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836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5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836-1/19.</w:t>
      </w:r>
      <w:r>
        <w:rPr>
          <w:b w:val="false"/>
          <w:sz w:val="24"/>
        </w:rPr>
        <w:t>09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5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едникарово,</w:t>
      </w:r>
      <w:r>
        <w:rPr>
          <w:sz w:val="24"/>
          <w:lang w:val="ru-RU"/>
        </w:rPr>
        <w:t xml:space="preserve"> ЕКАТТЕ 47603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ина Гълъбово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ГРОМАКС ТРЕЙДИНГ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8, 92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60.13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АТИ КЪМПАНИ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4, 7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.59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АНТОНИЯ ТЕНЕВА МИ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0, 21, 22, 23, 24, 25, 26, 27, 29, 31, 32, 33, 34, 50, 56, 58, 63, 67, 68, 78, 86, 89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800.39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ВИКИ 2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6, 48, 49, 95, 97, 98, 99, 10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65.28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АНИЕЛ ЖЕЛЕВ ЧОЛА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6, 37, 60, 9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6.32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ДРАГОМИР ЖЕЛЯЗКОВ АТАНАС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, 10, 12, 13, 15, 16, 19, 42, 55, 81, 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16.82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ЕМИЛИЯ ГОЧЕВА ГОСПОДИ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14, 17, 18, 66, 7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5.00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„АИС-А-АНТОН ГЕОРГИЕ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2, 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.04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ЕТ „АНИ-АНЕТА ЗЛАТЕВА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3.95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"ДАНИКО – ДРАЛЧО ДОНЕ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en-US"/>
        </w:rPr>
        <w:t>5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301</w:t>
      </w:r>
      <w:r>
        <w:rPr>
          <w:sz w:val="24"/>
          <w:szCs w:val="24"/>
        </w:rPr>
        <w:t>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ЕТ "СТЕФКА ИВАНОВА-2000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1.70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ЖИВКО ЖОРОВ ЖЕ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5.72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ЖУЛИЕН РУМЕНОВ М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3, 44, 70, 80, 83, 84, 94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302.15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„ЗАРА 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8, 38, 59, 65, 72, 73, 74, 7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70.73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ЗЛАТИ ТОНЕВ ЗЛАТ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5, 6, 57, 61, 62, 8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35.71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ЙОРДАН НАСКОВ КАБ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39, 79, 85, 9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29.63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РАДОСВЕТА ДРАГИЕВА ИВА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0, 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8.68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„ШИКОВ 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41, 45, 47, 7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17.483 дка.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Медникарово,</w:t>
      </w:r>
      <w:r>
        <w:rPr>
          <w:sz w:val="24"/>
          <w:lang w:val="ru-RU"/>
        </w:rPr>
        <w:t xml:space="preserve"> ЕКАТТЕ 47603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709"/>
        <w:gridCol w:w="709"/>
        <w:gridCol w:w="851"/>
        <w:gridCol w:w="852"/>
        <w:gridCol w:w="851"/>
        <w:gridCol w:w="3256"/>
      </w:tblGrid>
      <w:tr>
        <w:trPr>
          <w:trHeight w:val="7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8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89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4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7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75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5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13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2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6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3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44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97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9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3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9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7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6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8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4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6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ИЯ ТЕНЕВА М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1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АНИЕЛ ЖЕЛЕВ ЧОЛА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9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РАГОМИР ЖЕЛЯЗКОВ АТАН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9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4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22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РАГОМИР ЖЕЛЯЗКОВ АТАН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4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РАГОМИР ЖЕЛЯЗКОВ АТАН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7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РАГОМИР ЖЕЛЯЗКОВ АТАН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РАГОМИР ЖЕЛЯЗКОВ АТАН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7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РАГОМИР ЖЕЛЯЗКОВ АТАН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11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РАГОМИР ЖЕЛЯЗКОВ АТАН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7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РАГОМИР ЖЕЛЯЗКОВ АТАН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9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РАГОМИР ЖЕЛЯЗКОВ АТАН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4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ИЛИЯ ГОЧЕВА ГОСПОД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9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ИЛИЯ ГОЧЕВА ГОСПОД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72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ИЛИЯ ГОЧЕВА ГОСПОД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ИЛИЯ ГОЧЕВА ГОСПОД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3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ИЛИЯ ГОЧЕВА ГОСПОД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4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4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ИЛИЯ ГОЧЕВА ГОСПОД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ИЛИЯ ГОЧЕВА ГОСПОД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ИЛИЯ ГОЧЕВА ГОСПОД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0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ИЛИЯ ГОЧЕВА ГОСПОДИ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6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НИ-АНЕТА ЗЛАТЕ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4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7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2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23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5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УЛИЕН РУМЕНОВ М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5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5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УЛИЕН РУМЕНОВ М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УЛИЕН РУМЕНОВ М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9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 АГРО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7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52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 АГРО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 АГРО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2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 АГРО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2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 АГРО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 АГРО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 АГРО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6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 АГРО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2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 АГРО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1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ЛАТИ ТОНЕВ ЗЛА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47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ЛАТИ ТОНЕВ ЗЛА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6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ЛАТИ ТОНЕВ ЗЛА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1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4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18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ЛАТИ ТОНЕВ ЗЛА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ЛАТИ ТОНЕВ ЗЛА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ЛАТИ ТОНЕВ ЗЛА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4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ЙОРДАН НАСКОВ КА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5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17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ЙОРДАН НАСКОВ КА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6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ЙОРДАН НАСКОВ КА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8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ЙОРДАН НАСКОВ КА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ЙОРДАН НАСКОВ КА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1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ЙОРДАН НАСКОВ КА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9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ЙОРДАН НАСКОВ КА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6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ШИКОВ АГРО  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0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ШИКОВ АГРО  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3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,1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26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sz w:val="24"/>
        </w:rPr>
        <w:t xml:space="preserve">Медникарово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268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ТОНИЯ ТЕНЕВА МИ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3,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70,9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РАГОМИР ЖЕЛЯЗКОВ АТАНА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9,5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53,5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ЛАТИ ТОНЕВ ЗЛАТ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7,6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26,9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ЗАРА АГРО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5,9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03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ЙОРДАН НАСКОВ КАБ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2,7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17,8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МИЛИЯ ГОЧЕВА ГОСПОДИ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4,2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0,1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ВКО ЖОРОВ ЖЕ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,6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7,0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ДАНИКО - Д.ДОНЕ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,7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2,6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НИЕЛ ЖЕЛЕВ ЧОЛА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,7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6,8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АНИ-АНЕТА ЗЛАТЕ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9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0,8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УЛИЕН РУМЕНОВ МИ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5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5,9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ШИКОВ АГРО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,9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6,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26,13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едникарово,</w:t>
      </w:r>
      <w:r>
        <w:rPr>
          <w:sz w:val="24"/>
          <w:lang w:val="ru-RU"/>
        </w:rPr>
        <w:t xml:space="preserve"> ЕКАТТЕ 47603</w:t>
      </w:r>
      <w:r>
        <w:rPr>
          <w:sz w:val="24"/>
        </w:rPr>
        <w:t xml:space="preserve">, </w:t>
      </w:r>
      <w:r>
        <w:rPr>
          <w:b w:val="false"/>
          <w:sz w:val="24"/>
          <w:lang w:val="ru-RU"/>
        </w:rPr>
        <w:t>община Гълъбово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10"/>
        <w:gridCol w:w="766"/>
        <w:gridCol w:w="816"/>
        <w:gridCol w:w="815"/>
        <w:gridCol w:w="840"/>
        <w:gridCol w:w="2291"/>
      </w:tblGrid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масив (ПО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76" w:hanging="34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ЗКИ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85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КВС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21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на площ /дка/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5" w:hanging="95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лощ на имота /дка/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Т"СТЕФКА ИВАНОВА-2000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.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0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2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27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МИЛИЯ ГОЧЕВА ГОСПОД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.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4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5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.5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54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5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.5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5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9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.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5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.5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5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1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НТОНИЯ ТЕНЕВА М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3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НТОНИЯ ТЕНЕВА М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5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НТОНИЯ ТЕНЕВА М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eastAsia="en-US"/>
              </w:rPr>
              <w:t>„</w:t>
            </w:r>
            <w:r>
              <w:rPr>
                <w:b w:val="false"/>
                <w:color w:val="000000"/>
                <w:sz w:val="20"/>
                <w:lang w:val="en-US" w:eastAsia="en-US"/>
              </w:rPr>
              <w:t>ШИКОВ АГРО</w:t>
            </w:r>
            <w:r>
              <w:rPr>
                <w:b w:val="false"/>
                <w:color w:val="000000"/>
                <w:sz w:val="20"/>
                <w:lang w:eastAsia="en-US"/>
              </w:rPr>
              <w:t>“</w:t>
            </w:r>
            <w:r>
              <w:rPr>
                <w:b w:val="false"/>
                <w:color w:val="000000"/>
                <w:sz w:val="20"/>
                <w:lang w:val="en-US" w:eastAsia="en-US"/>
              </w:rPr>
              <w:t xml:space="preserve"> 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.2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2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7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РАГОМИР ЖЕЛЯЗКОВ АТАНА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0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НТОНИЯ ТЕНЕВА М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.5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5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8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.5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5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МИЛИЯ ГОЧЕВА ГОСПОД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.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4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НТОНИЯ ТЕНЕВА М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3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5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2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.5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5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2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НТОНИЯ ТЕНЕВА М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3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7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.5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5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5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НТОНИЯ ТЕНЕВА М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7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НТОНИЯ ТЕНЕВА М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2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.5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55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9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.5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55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.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9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ЖУЛИЕН РУМЕНОВ М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.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5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6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eastAsia="en-US"/>
              </w:rPr>
              <w:t>„</w:t>
            </w:r>
            <w:r>
              <w:rPr>
                <w:b w:val="false"/>
                <w:color w:val="000000"/>
                <w:sz w:val="20"/>
                <w:lang w:val="en-US" w:eastAsia="en-US"/>
              </w:rPr>
              <w:t>ШИКОВ АГРО</w:t>
            </w:r>
            <w:r>
              <w:rPr>
                <w:b w:val="false"/>
                <w:color w:val="000000"/>
                <w:sz w:val="20"/>
                <w:lang w:eastAsia="en-US"/>
              </w:rPr>
              <w:t>“</w:t>
            </w:r>
            <w:r>
              <w:rPr>
                <w:b w:val="false"/>
                <w:color w:val="000000"/>
                <w:sz w:val="20"/>
                <w:lang w:val="en-US" w:eastAsia="en-US"/>
              </w:rPr>
              <w:t xml:space="preserve"> 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.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2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1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0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едникарово,</w:t>
      </w:r>
      <w:r>
        <w:rPr>
          <w:sz w:val="24"/>
          <w:lang w:val="ru-RU"/>
        </w:rPr>
        <w:t xml:space="preserve"> ЕКАТТЕ 47603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Медникар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25:00Z</dcterms:modified>
  <cp:revision>113</cp:revision>
  <dc:subject/>
  <dc:title>РЕПУБЛИКА БЪЛГАРИЯ</dc:title>
</cp:coreProperties>
</file>