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Медникарово, ЕКАТТЕ 47603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2" w:type="dxa"/>
        <w:jc w:val="left"/>
        <w:tblInd w:w="86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624"/>
        <w:gridCol w:w="850"/>
        <w:gridCol w:w="850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МАКС ТРЕЙДИНГ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ТИ КЪМПАНИ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ТИ КЪМПАНИ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ТИ КЪМПАНИ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ТИ КЪМПАНИ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ТИ КЪМПАНИ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ТИ КЪМПАНИ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ТИ КЪМПАНИ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ТИ КЪМПАНИ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7.6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ИЯ ТЕНЕВА М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6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.6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0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И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7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МИР ЖЕЛЯЗКО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7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.5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1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ИС-А-АНТОН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ИС-А-АНТОН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НИ-АНЕТА ЗЛАТ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НИ-АНЕТА ЗЛАТ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НИ-АНЕТА ЗЛАТ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НИ-АНЕТА ЗЛАТ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НИ-АНЕТА ЗЛАТ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НИ-АНЕТА ЗЛАТ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НИ-АНЕТА ЗЛАТ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НИ-АНЕТА ЗЛАТ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НИ-АНЕТА ЗЛАТ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НИ-АНЕТА ЗЛАТ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НИ-АНЕТА ЗЛАТ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8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7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ТЕФКА ИВАНОВА-2000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6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.0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ЛИЕН РУМЕНОВ М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9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9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9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3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И ТОН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8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6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6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НАСКОВ КА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6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7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7.8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ВЕТА ДРАГИ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КОВ АГРО 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7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9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836/30.08.2019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9:52:00Z</dcterms:created>
  <dc:creator>MAYA IVANOVA</dc:creator>
  <dc:description/>
  <cp:keywords/>
  <dc:language>en-US</dc:language>
  <cp:lastModifiedBy>user</cp:lastModifiedBy>
  <dcterms:modified xsi:type="dcterms:W3CDTF">2019-10-04T12:26:00Z</dcterms:modified>
  <cp:revision>10</cp:revision>
  <dc:subject/>
  <dc:title/>
</cp:coreProperties>
</file>