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ПО-09-874-2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25.09.</w:t>
      </w:r>
      <w:r>
        <w:rPr>
          <w:b w:val="false"/>
          <w:sz w:val="24"/>
          <w:szCs w:val="24"/>
          <w:lang w:val="ru-RU"/>
        </w:rPr>
        <w:t>2019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 във връзка с Доклад вх. № ПО-09-</w:t>
      </w:r>
      <w:r>
        <w:rPr>
          <w:b w:val="false"/>
          <w:sz w:val="24"/>
          <w:lang w:val="ru-RU"/>
        </w:rPr>
        <w:t>874-1/19.</w:t>
      </w:r>
      <w:r>
        <w:rPr>
          <w:b w:val="false"/>
          <w:sz w:val="24"/>
        </w:rPr>
        <w:t>09.201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 комисията по чл. 37в, ал. 1 от ЗСПЗЗ, назначена със Заповед № ПО-09-435/02.08.2019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Мъдрец,</w:t>
      </w:r>
      <w:r>
        <w:rPr>
          <w:sz w:val="24"/>
          <w:lang w:val="ru-RU"/>
        </w:rPr>
        <w:t xml:space="preserve"> ЕКАТТЕ 49535</w:t>
      </w:r>
      <w:r>
        <w:rPr>
          <w:sz w:val="24"/>
        </w:rPr>
        <w:t xml:space="preserve">, </w:t>
      </w:r>
      <w:r>
        <w:rPr>
          <w:sz w:val="24"/>
          <w:lang w:val="ru-RU"/>
        </w:rPr>
        <w:t xml:space="preserve">община Гълъбово, за стопанската 2019/2020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ВЕЛИН НИКОЛОВ ХАРЛ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49, 150, 152, 153, 154, 15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32.85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ДИНКО ИВАНОВ ТОДОР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16, 17, 2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36.64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ЕТ „ВЕСНА - ЕНЧО КАРАВЕЛОВ“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1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9.20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ЕТ "КИРИЛКА КАРАВАСИЛЕВА-ЕГИДА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56, 15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2.34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ИВАН МИЛЧЕВ БОРИС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9, 20, 21, 36, 42, 43, 45, 87, 115, 116, 117, 118, 119, 120, 121, 122, 123, 124, 125, 126, 129, 130, 131, 132, 133, 134, 135, 136, 137, 138, 140, 141, 142, 143, 144, 145, 146, 147, 148, 151, 159, 161, 162, 163, 164, 165, 166, 168, 172, 18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688.04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ПЕНКА АНГЕЛОВА ТОДОР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8, 4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7.73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ПЕТЪР МИЛЧЕВ БОРИСО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9, 96, 97, 98, 99, 100, 101, 102, 103, 104, 107, 108, 127, 128, 171, 180, 182, 183, 184, 185, 187, 18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14.11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ПЛАМЕНА ДАНИЕЛОВА ЧОЛАК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44.85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. ЕТ „СТЕФКА ИВАНОВА 2000“ 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4, 27, 28, 29, 30, 31, 32, 33, 34, 35, 37, 38, 40, 41, 44, 46, 49, 50, 51, 52, 53, 54, 55, 56, 57, 58, 59, 60, 61, 62, 63, 64, 65, 66, 67, 68, 69, 70, 71, 72, 73, 74, 75, 76, 77, 78, 79, 80, 81, 82, 83, 84, 85, 86, 88, 89, 90, 91, 92, 93, 94, 95, 105, 112, 113, 114, 158, 160, 169, 170, 173, 18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313.74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СТОЯН ГЕОРГИЕВ КАРАВАСИЛ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3, 26, 175, 176, 177, 178, 179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140.78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„ФРЕЙГРАНС БЪЛГАРИЯ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, 4, 5, 6, 7, 8, 9, 10, 11, 12, 15, 23, 24, 25, 106, 109, 110, 139, 17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96.363 дк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sz w:val="24"/>
        </w:rPr>
        <w:t>Мъдрец,</w:t>
      </w:r>
      <w:r>
        <w:rPr>
          <w:sz w:val="24"/>
          <w:lang w:val="ru-RU"/>
        </w:rPr>
        <w:t xml:space="preserve"> ЕКАТТЕ 49535</w:t>
      </w:r>
      <w:r>
        <w:rPr>
          <w:sz w:val="24"/>
        </w:rPr>
        <w:t xml:space="preserve">, </w:t>
      </w:r>
      <w:r>
        <w:rPr>
          <w:sz w:val="24"/>
          <w:lang w:val="ru-RU"/>
        </w:rPr>
        <w:t>община Гълъбово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7"/>
        <w:gridCol w:w="709"/>
        <w:gridCol w:w="709"/>
        <w:gridCol w:w="851"/>
        <w:gridCol w:w="852"/>
        <w:gridCol w:w="851"/>
        <w:gridCol w:w="3114"/>
      </w:tblGrid>
      <w:tr>
        <w:trPr>
          <w:trHeight w:val="77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7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ЛИН НИКОЛОВ ХАРЛ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9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70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ЛИН НИКОЛОВ ХАРЛ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9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70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ИВАН МИЛЧЕВ БОРИ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1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41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198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ИВАН МИЛЧЕВ БОРИ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8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6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,60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ИВАН МИЛЧЕВ БОРИ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9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99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4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6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ИВАН МИЛЧЕВ БОРИ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93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ИВАН МИЛЧЕВ БОРИ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3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3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0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ПЕТЪР МИЛЧЕВ БОРИ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6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6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00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9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4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49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4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6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2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0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4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2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0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52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5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6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9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9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00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7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6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7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8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7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6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4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9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5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9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2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2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4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1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50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8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5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8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4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6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8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5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70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1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8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4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0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0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7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6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50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8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70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7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137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3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9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1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9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5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3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6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0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1.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1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6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30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9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8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8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8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5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00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7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0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6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0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7.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7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90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9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70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5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8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1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1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50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4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0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8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,1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6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80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0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3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80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7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7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59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0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03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1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30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3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50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ОЯН ГЕОРГИЕВ КАРАВАСИЛ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1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0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5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30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ОЯН ГЕОРГИЕВ КАРАВАСИЛ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3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3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50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ОЯН ГЕОРГИЕВ КАРАВАСИЛ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0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8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40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ОЯН ГЕОРГИЕВ КАРАВАСИЛ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70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3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137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ОЯН ГЕОРГИЕВ КАРАВАСИЛ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70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2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68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ФРЕЙГРАНС БЪЛГАРИ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9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70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ФРЕЙГРАНС БЪЛГАРИ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7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40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ФРЕЙГРАНС БЪЛГАРИ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0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40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ФРЕЙГРАНС БЪЛГАРИ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9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ФРЕЙГРАНС БЪЛГАРИ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.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8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00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ОБЩО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1" w:right="-69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3,9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7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 xml:space="preserve">с. </w:t>
      </w:r>
      <w:r>
        <w:rPr>
          <w:sz w:val="24"/>
        </w:rPr>
        <w:t xml:space="preserve">Мъдрец, </w:t>
      </w:r>
      <w:r>
        <w:rPr>
          <w:sz w:val="24"/>
          <w:lang w:val="ru-RU"/>
        </w:rPr>
        <w:t>община Гълъбово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28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2268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"СТЕФКА ИВАНОВА 2000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16,5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263,5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ВАН МИЛЧЕВ БОРИС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7,8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778,6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ОЯН ГЕОРГИЕВ КАРАВАСИЛЕ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1,3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97,8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ФРЕЙГРАНС БЪЛГАРИЯ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,1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87,9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ТЪР МИЛЧЕВ БОРИС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,0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86,5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ЛИН НИКОЛОВ ХАР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,0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6,9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3,9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71,50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 и Д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Мъдрец,</w:t>
      </w:r>
      <w:r>
        <w:rPr>
          <w:sz w:val="24"/>
          <w:lang w:val="ru-RU"/>
        </w:rPr>
        <w:t xml:space="preserve"> ЕКАТТЕ 49535</w:t>
      </w:r>
      <w:r>
        <w:rPr>
          <w:sz w:val="24"/>
        </w:rPr>
        <w:t xml:space="preserve">, </w:t>
      </w:r>
      <w:r>
        <w:rPr>
          <w:b w:val="false"/>
          <w:sz w:val="24"/>
          <w:lang w:val="ru-RU"/>
        </w:rPr>
        <w:t>община Гълъбово</w:t>
      </w:r>
      <w:r>
        <w:rPr>
          <w:bCs/>
          <w:sz w:val="24"/>
          <w:szCs w:val="24"/>
        </w:rPr>
        <w:t xml:space="preserve">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0"/>
        <w:gridCol w:w="866"/>
        <w:gridCol w:w="816"/>
        <w:gridCol w:w="866"/>
        <w:gridCol w:w="840"/>
        <w:gridCol w:w="2848"/>
      </w:tblGrid>
      <w:tr>
        <w:trPr>
          <w:trHeight w:val="6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Ползвате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на масив (ПО)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76" w:hanging="34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на имот по ЗКИ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5" w:right="-85" w:hanging="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на имот по КВС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1" w:right="-121" w:hanging="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Ползвана площ /дка/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5" w:hanging="95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Площ на имота /дка/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1.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100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,7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,7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.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,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,0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8.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802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58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8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6.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600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57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7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ФРЕЙГРАНС БЪЛГАРИЯ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8.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800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1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2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9.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902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9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9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ИВАН МИЛЧЕВ БОРИС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8.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800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8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1.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103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7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,2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ЛИН НИКОЛОВ ХАР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8.2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828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55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8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5.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50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9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1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ФРЕЙГРАНС БЪЛГАРИЯ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3.4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349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6.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604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8.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80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62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4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ФРЕЙГРАНС БЪЛГАРИЯ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0.3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034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4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27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0.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003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4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2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ЛИН НИКОЛОВ ХАР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8.3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8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6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ИВАН МИЛЧЕВ БОРИС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.8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85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8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ЛИН НИКОЛОВ ХАР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8.3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830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6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6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.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06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ЛИН НИКОЛОВ ХАР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4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6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ЛИН НИКОЛОВ ХАРЛ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4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4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ФРЕЙГРАНС БЪЛГАРИЯ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3.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301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3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.7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73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1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ИВАН МИЛЧЕВ БОРИС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9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2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2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7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ИВАН МИЛЧЕВ БОРИС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9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3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ИВАН МИЛЧЕВ БОРИС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7.6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76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8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34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ИВАН МИЛЧЕВ БОРИС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.8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85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8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ИВАН МИЛЧЕВ БОРИС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9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3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7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ИВАН МИЛЧЕВ БОРИС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9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5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2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ИВАН МИЛЧЕВ БОРИС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.8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85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ИВАН МИЛЧЕВ БОРИС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9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5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8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3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СТЕФКА ИВАНОВА 2000 Е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0.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000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99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ИВАН МИЛЧЕВ БОРИС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.9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3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9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3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ОБЩО: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8,3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ЕТ"СТЕФКА ИВАНОВА 2000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5.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50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9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500</w:t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ЪРЖАВЕН ПОЗЕМЛЕН ФОНД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и ДПФ се прилага процедурата съгласно чл. 37в, ал. 10 от ЗСПЗЗ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9/2020 г.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Мъдрец,</w:t>
      </w:r>
      <w:r>
        <w:rPr>
          <w:sz w:val="24"/>
          <w:lang w:val="ru-RU"/>
        </w:rPr>
        <w:t xml:space="preserve"> ЕКАТТЕ 49535</w:t>
      </w:r>
      <w:r>
        <w:rPr>
          <w:sz w:val="24"/>
        </w:rPr>
        <w:t xml:space="preserve">, </w:t>
      </w:r>
      <w:r>
        <w:rPr>
          <w:sz w:val="24"/>
          <w:lang w:val="ru-RU"/>
        </w:rPr>
        <w:t>община Гълъбово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sz w:val="24"/>
        </w:rPr>
        <w:t>Мъдрец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Гълъбово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Гълъбово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Гълъбово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</w:t>
      </w:r>
      <w:r>
        <w:rPr>
          <w:b w:val="false"/>
          <w:sz w:val="24"/>
          <w:szCs w:val="24"/>
        </w:rPr>
        <w:t>Гълъбово</w:t>
      </w:r>
      <w:r>
        <w:rPr>
          <w:b w:val="false"/>
          <w:sz w:val="24"/>
          <w:lang w:val="ru-RU"/>
        </w:rPr>
        <w:t xml:space="preserve"> и на Общинска служба по земеделие – гр. </w:t>
      </w:r>
      <w:r>
        <w:rPr>
          <w:b w:val="false"/>
          <w:sz w:val="24"/>
          <w:szCs w:val="24"/>
        </w:rPr>
        <w:t>Гълъбово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Гълъбово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426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9-10-04T12:23:00Z</dcterms:modified>
  <cp:revision>111</cp:revision>
  <dc:subject/>
  <dc:title>РЕПУБЛИКА БЪЛГАРИЯ</dc:title>
</cp:coreProperties>
</file>