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Мъдрец, ЕКАТТЕ 49535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7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624"/>
        <w:gridCol w:w="850"/>
        <w:gridCol w:w="850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8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ЛИН НИКОЛОВ ХАР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НКО ИВАН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НА 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НА 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НА 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НА 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ВЕСНА ЕНЧО КАРАВЕЛ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КИРИЛКА КАРАВАСИЛЕВА-ЕГИД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8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.5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.8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8.7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КА АНГЕЛОВА ТОДО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8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МИЛЧЕВ БОРИС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0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5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МЕНА ДАНИЕЛОВА ЧОЛА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.9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9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1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4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1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3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7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.4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.9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КА ИВАНОВА 2000 Е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96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.5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63.5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6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9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ГЕОРГИЕВ КАРА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.3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7.8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РЕЙГРАНС БЪЛГАРИ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3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.9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/>
    </w:pPr>
    <w:r>
      <w:rPr>
        <w:rFonts w:cs="Times New Roman" w:ascii="Times New Roman" w:hAnsi="Times New Roman"/>
        <w:sz w:val="24"/>
        <w:szCs w:val="24"/>
      </w:rPr>
      <w:t>Вх. № ПО-09-874/30.08.2019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2:48:00Z</dcterms:created>
  <dc:creator>MAYA IVANOVA</dc:creator>
  <dc:description/>
  <cp:keywords/>
  <dc:language>en-US</dc:language>
  <cp:lastModifiedBy>user</cp:lastModifiedBy>
  <cp:lastPrinted>2019-09-11T17:05:00Z</cp:lastPrinted>
  <dcterms:modified xsi:type="dcterms:W3CDTF">2019-10-04T12:22:00Z</dcterms:modified>
  <cp:revision>7</cp:revision>
  <dc:subject/>
  <dc:title/>
</cp:coreProperties>
</file>