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Искрица, ЕКАТТЕ 32857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3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624"/>
        <w:gridCol w:w="850"/>
        <w:gridCol w:w="850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1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5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9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8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3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4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7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.2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8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9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873/30.08.2019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3:03:00Z</dcterms:created>
  <dc:creator>MAYA IVANOVA</dc:creator>
  <dc:description/>
  <cp:keywords/>
  <dc:language>en-US</dc:language>
  <cp:lastModifiedBy>user</cp:lastModifiedBy>
  <dcterms:modified xsi:type="dcterms:W3CDTF">2019-09-12T14:01:00Z</dcterms:modified>
  <cp:revision>4</cp:revision>
  <dc:subject/>
  <dc:title/>
</cp:coreProperties>
</file>