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73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73-1/19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ШИКОВ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12, 16, 17, 34, 35, 37, 38, 42, 43, 51, 52, 61, 62, 69, 70, 71,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05.8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АНИЕЛ ЖЕЛЕВ ЧОЛА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6, 7, 15, 20, 44, 45, 53, 54, 56, 57, 58, 59, 60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5.2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МИЛИЯ ГОЧЕВА ГОСПО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.3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ЖИВКО ЙОРДАНОВ КУ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31, 32, 33, 36, 39, 63, 64, 65, 66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9.6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ЗАРА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82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ИВАН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11, 13,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45.60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ИВАН ЯНКОВ ДИМИ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0, 41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.14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ПЕТЪР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19, 21, 22, 23, 24, 25, 29, 49, 50, 68, 73, 7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374.43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ПЕТЬО ДИЯНОВ ГОСПОД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27, 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.2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ПЛАМЕНА ДАНИЕЛОВА ЧОЛА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9, 48, 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3.8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709"/>
        <w:gridCol w:w="709"/>
        <w:gridCol w:w="851"/>
        <w:gridCol w:w="852"/>
        <w:gridCol w:w="851"/>
        <w:gridCol w:w="2972"/>
      </w:tblGrid>
      <w:tr>
        <w:trPr>
          <w:trHeight w:val="77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5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4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ЙОРДАНОВ К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5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ЙОРДАНОВ К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2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ЯНКОВ ДИМИ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ПЕТЪР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ПЕТЪР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ПЕТЬО ДИЯНОВ ГОСПОД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7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Искрица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3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ШИКОВ 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,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20,8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КО ЙОРДАНОВ КУ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,1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6,5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ЕЛ ЖЕЛЕВ ЧОЛА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,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МИЛЧЕВ БОРИ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5,2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МИЛЧЕВ БОРИ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8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ЬО ДИЯНОВ ГОСПОДИ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8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,9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ЯНКОВ ДИМИТ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9,9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10"/>
        <w:gridCol w:w="766"/>
        <w:gridCol w:w="816"/>
        <w:gridCol w:w="815"/>
        <w:gridCol w:w="840"/>
        <w:gridCol w:w="3141"/>
      </w:tblGrid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.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АНИЕЛ ЖЕЛЕВ ЧОЛА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.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2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ЪРЖАВЕН ПОЗЕМЛЕН ФОНД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Искрица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15:00Z</dcterms:modified>
  <cp:revision>114</cp:revision>
  <dc:subject/>
  <dc:title>РЕПУБЛИКА БЪЛГАРИЯ</dc:title>
</cp:coreProperties>
</file>