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875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6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875-1/24.</w:t>
      </w:r>
      <w:r>
        <w:rPr>
          <w:b w:val="false"/>
          <w:sz w:val="24"/>
        </w:rPr>
        <w:t>09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5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Главан,</w:t>
      </w:r>
      <w:r>
        <w:rPr>
          <w:sz w:val="24"/>
          <w:lang w:val="ru-RU"/>
        </w:rPr>
        <w:t xml:space="preserve"> ЕКАТТЕ 14951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ина Гълъбово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>1. „ВАЛСИНЯ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176, 224, 365, 461, 462, 463, 464, 466, 479, 490, 500, 503, 509, 511, 512, 513, 514, 516, 528, 529, 541, 543, 544, 545, 546, 547, 548, 549, 550, 552, 555, 557, 582, 591, 594, 597, 599, 612, 624, 629, 630, 631, 632, 633, 634, 635, 636, 637, 638, 639, 640, 641, 642, 643, 644, 645, 646, 647, 648, 649, 650, 651, 654, 655, 656, 657, 658, 659, 661, 662, 663, 664, 665, 666, 667, 668, 669, 670, 726, 727, 728, 729, 730, 731, 732, 737, 738, 740, 741, 744, 748, 74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57.57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ВЕСКА ДОБРЕВА КОЖУХАР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65, 266, 267, 268, 269, 270, 273, 274, 275, 276, 277, 278, 280, 281, 282, 283, 284, 285, 286, 288, 289, 290, 292, 293, 294, 295, 296, 298, 299, 301, 302, 303, 304, 305, 307, 309, 310, 311, 312, 314, 315, 316, 317, 318, 319, 321, 322, 324, 325, 328, 329, 330, 331, 332, 333, 334, 335, 336, 337, 338, 339, 340, 341, 342, 343, 345, 346, 349, 350, 351, 352, 353, 354, 355, 356, 357, 358, 359, 361, 362, 363, 366, 367, 368, 369, 370, 371, 372, 373, 374, 375, 376, 378, 379, 381, 382, 383, 384, 385, 386, 387, 389, 390, 391, 392, 393, 395, 397, 399, 400, 401, 402, 403, 405, 406, 407, 408, 409, 410, 411, 412, 414, 416, 417, 418, 419, 420, 422, 423, 424, 425, 426, 427, 428, 429, 430, 431, 432, 434, 435, 437, 438, 439, 441, 443, 444, 445, 446, 448, 450, 451, 452, 454, 455, 456, 457, 458, 459, 498, 499, 501, 508, 515, 524, 525, 527, 551, 558, 603, 604, 605, 606, 622, 672, 677, 683, 685, 6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01.99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ВИКТОР ДИЯНОВ ПЕТ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3, 259, 261, 271, 279, 287, 291, 297, 300, 306, 313, 320, 348, 360, 364, 380, 388, 394, 396, 398, 404, 413, 415, 433, 436, 440, 449, 460, 465, 468, 476, 477, 478, 484, 492, 493, 494, 522, 534, 536, 537, 538, 540, 542, 554, 565, 566, 567, 568, 569, 570, 571, 572, 573, 574, 575, 576, 577, 578, 579, 580, 581, 583, 584, 585, 586, 587, 588, 589, 590, 593, 595, 596, 598, 600, 601, 602, 607, 608, 609, 610, 611, 613, 614, 615, 616, 617, 618, 619, 620, 621, 623, 625, 626, 627, 628, 652, 653, 660, 673, 67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299.10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ДИЯН ВАСИЛЕВ ПЕТ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90, 272, 308, 323, 326, 344, 347, 377, 421, 447, 453, 470, 472, 473, 474, 475, 480, 481, 483, 485, 489, 491, 495, 496, 502, 504, 505, 506, 507, 510, 517, 520, 521, 526, 530, 531, 532, 533, 553, 556, 559, 560, 561, 562, 563, 564, 592, 671, 675, 678, 679, 681, 682, 684, 686, 688, 689, 690, 691, 692, 693, 694, 695, 696, 697, 698, 699, 700, 701, 702, 703, 704, 705, 706, 707, 708, 709, 710, 711, 712, 713, 714, 715, 716, 717, 718, 719, 720, 721, 722, 723, 724, 72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93.32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М-СОЛАР 2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6, 7, 8, 9, 10, 11, 12, 13, 14, 15, 16, 17, 18, 19, 20, 21, 22, 23, 24, 25, 26, 27, 28, 29, 30, 31, 32, 33, 34, 35, 36, 37, 38, 39, 40, 41, 42, 43, 44, 45, 46, 47, 48, 49, 50, 51, 52, 53, 54, 55, 56, 57, 58, 59, 60, 61, 62, 63, 64, 65, 66, 67, 68, 69, 70, 71, 72, 73, 74, 75, 76, 77, 78, 79, 80, 81, 82, 83, 84, 85, 86, 87, 88, 89, 90, 91, 92, 93, 94, 95, 96, 97, 98, 99, 100, 101, 102, 103, 104, 105, 106, 107, 108, 109, 110, 111, 112, 113, 114, 115, 116, 117, 118, 119, 120, 121, 122, 123, 124, 125, 126, 127, 128, 129, 130, 131, 132, 133, 134, 135, 136, 137, 138, 139, 140, 141, 142, 143, 144, 145, 146, 147, 148, 149, 150, 151, 152, 153, 154, 155, 156, 157, 158, 159, 160, 161, 162, 163, 164, 165, 166, 167, 168, 169, 170, 171, 172, 173, 174, 175, 177, 178, 179, 180, 181, 182, 184, 185, 186, 187, 188, 189, 191, 192, 193, 194, 195, 196, 197, 198, 199, 200, 201, 202, 203, 204, 205, 206, 207, 208, 209, 210, 211, 212, 213, 214, 215, 216, 217, 218, 219, 220, 221, 222, 223, 225, 226, 227, 228, 229, 230, 231, 232, 233, 234, 235, 236, 237, 238, 239, 240, 241, 242, 243, 244, 245, 246, 247, 248, 249, 250, 251, 252, 253, 254, 255, 256, 257, 258, 260, 262, 263, 264, 327, 442, 467, 469, 471, 486, 487, 488, 497, 518, 519, 523, 535, 539, 676, 680, 733, 734, 735, 736, 739, 742, 743, 745, 746, 7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58.853 дка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Главан,</w:t>
      </w:r>
      <w:r>
        <w:rPr>
          <w:sz w:val="24"/>
          <w:lang w:val="ru-RU"/>
        </w:rPr>
        <w:t xml:space="preserve"> ЕКАТТЕ 14951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9"/>
        <w:gridCol w:w="709"/>
        <w:gridCol w:w="709"/>
        <w:gridCol w:w="851"/>
        <w:gridCol w:w="852"/>
        <w:gridCol w:w="851"/>
        <w:gridCol w:w="2972"/>
      </w:tblGrid>
      <w:tr>
        <w:trPr>
          <w:trHeight w:val="773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,2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1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2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8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8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87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6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1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61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2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8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3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7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3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4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9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.8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7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5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6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3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8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3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33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6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1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6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2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8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6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21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8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3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7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19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50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1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3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9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2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69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9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7.3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8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1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1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8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4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7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3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8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0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2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0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6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0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3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3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6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5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9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8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2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8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3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0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91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8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37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6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1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5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5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6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0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8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0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6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2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6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4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2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3.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3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2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0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04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1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9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3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АЛСИНЯ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4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9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5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31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2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5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30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6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6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4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56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1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1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3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9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48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3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1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7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6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4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60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9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3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61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2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2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1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.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7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5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1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1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37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7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2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2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3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7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.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62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5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2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5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9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5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4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3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3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6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5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4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7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5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1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5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1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2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6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8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7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2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4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4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8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2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5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8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ЕСКА ДОБРЕВА КОЖУХАРО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9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9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4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2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1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40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6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3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8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9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1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8.3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83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1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4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7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9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11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2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3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3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9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3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5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5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28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.5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8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2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8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7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2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3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9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2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0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2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4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8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2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7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9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1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6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3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2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2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/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8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8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6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4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1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4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.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9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1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7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3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7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7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8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2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1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3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22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3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3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8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1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4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1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3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1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5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8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1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ВИКТОР ДИЯНО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4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99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6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3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4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5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5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4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6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8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8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9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7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9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9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7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99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6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3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30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6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4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18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6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3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69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7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3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9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30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4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6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5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7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2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2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25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2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2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2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5.2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52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8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2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2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2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9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42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4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7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6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62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7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0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2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4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54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1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2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6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6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9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2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4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.17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88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9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5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8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75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7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7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8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3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1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7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4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3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7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8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8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0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8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5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7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7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99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2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4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9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7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3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4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2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8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11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9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9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7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5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6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1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0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3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9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8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4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8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7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6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2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7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1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7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7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1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4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7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2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3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3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2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ДИЯН ВАСИЛЕВ ПЕТК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5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7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9,6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3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0,00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,6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45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00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8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3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84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2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26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3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5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60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9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6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7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47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3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6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4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786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3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4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3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2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8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8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2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6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6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37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3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0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60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4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5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3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62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6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1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33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8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1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2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3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79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8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30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8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8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0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5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66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1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6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7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.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8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00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71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1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2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33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6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.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5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4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3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0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6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.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0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96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20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1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5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04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2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2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7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7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7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7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.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5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37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0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6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18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.9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2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5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29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9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999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0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41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  <w:t>М-СОЛАР 2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.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9" w:hanging="0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00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45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 w:val="false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71" w:right="-69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94,5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1" w:right="-68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10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 xml:space="preserve">Главан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2268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ВАЛСИНЯ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514,7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266,0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ИЯН ВАСИЛЕВ ПЕ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78,8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620,2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СКА ДОБРЕВА КОЖУХАР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75,5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759,8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КТОР ДИЯНОВ ПЕТК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66,8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803,65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М-СОЛАР 2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8,4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4652,16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4,5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102,01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Главан,</w:t>
      </w:r>
      <w:r>
        <w:rPr>
          <w:sz w:val="24"/>
          <w:lang w:val="ru-RU"/>
        </w:rPr>
        <w:t xml:space="preserve"> ЕКАТТЕ 14951</w:t>
      </w:r>
      <w:r>
        <w:rPr>
          <w:sz w:val="24"/>
        </w:rPr>
        <w:t xml:space="preserve">, </w:t>
      </w:r>
      <w:r>
        <w:rPr>
          <w:b w:val="false"/>
          <w:sz w:val="24"/>
          <w:lang w:val="ru-RU"/>
        </w:rPr>
        <w:t>община Гълъб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10"/>
        <w:gridCol w:w="766"/>
        <w:gridCol w:w="816"/>
        <w:gridCol w:w="815"/>
        <w:gridCol w:w="840"/>
        <w:gridCol w:w="2291"/>
      </w:tblGrid>
      <w:tr>
        <w:trPr>
          <w:trHeight w:val="5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2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29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9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17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АЛСИНЯ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8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2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4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8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СКА ДОБРЕВА КОЖУХАР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1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0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8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,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СКА ДОБРЕВА КОЖУХАР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4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4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3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5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5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8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5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5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76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,02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СКА ДОБРЕВА КОЖУХАР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4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5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АЛСИНЯ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2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4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4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2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3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СКА ДОБРЕВА КОЖУХАР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1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4.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9400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7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9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1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,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5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4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4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91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5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4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7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6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8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3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8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11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.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73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2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2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69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.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0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5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18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2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3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2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2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8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8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9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.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40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13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9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2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7.19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896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,21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6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2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СКА ДОБРЕВА КОЖУХАР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6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9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13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5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8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6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СКА ДОБРЕВА КОЖУХАР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13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3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3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5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5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4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.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8100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8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СКА ДОБРЕВА КОЖУХАР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5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0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7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.9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95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4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,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ДИЯН ВАСИЛЕ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9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9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,25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6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5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9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76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4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7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63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61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5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8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5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6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39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58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7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.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601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36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2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ИКТОР ДИЯНОВ ПЕТК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7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.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11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2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,00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ВЕСКА ДОБРЕВА КОЖУХАР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4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5.1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55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920</w:t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ЪЛЪБОВО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42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Главан,</w:t>
      </w:r>
      <w:r>
        <w:rPr>
          <w:sz w:val="24"/>
          <w:lang w:val="ru-RU"/>
        </w:rPr>
        <w:t xml:space="preserve"> ЕКАТТЕ 14951</w:t>
      </w:r>
      <w:r>
        <w:rPr>
          <w:sz w:val="24"/>
        </w:rPr>
        <w:t xml:space="preserve">, </w:t>
      </w:r>
      <w:r>
        <w:rPr>
          <w:sz w:val="24"/>
          <w:lang w:val="ru-RU"/>
        </w:rPr>
        <w:t>община Гълъбо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Главан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Гълъбо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Гълъбо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Гълъбо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Гълъбо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Гълъбово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14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13:00Z</dcterms:modified>
  <cp:revision>3</cp:revision>
  <dc:subject/>
  <dc:title>РЕПУБЛИКА БЪЛГАРИЯ</dc:title>
</cp:coreProperties>
</file>