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Главан, ЕКАТТЕ 14951, община Гълъбо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50" w:type="dxa"/>
        <w:jc w:val="left"/>
        <w:tblInd w:w="110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1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2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1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3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4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1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СИНЯ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2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4.7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66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1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.8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5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9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6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.1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8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5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1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3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КА ДОБРЕВА КОЖУХАР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26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5.5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60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5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.4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6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3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1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.3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4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7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 ДИЯНО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.8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03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4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1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3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6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6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ЯН ВАСИЛЕВ ПЕТ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14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8.8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20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9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7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5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.1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.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3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0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3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3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.1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3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6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.2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0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2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-СОЛАР 2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.6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0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.4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52.1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875 /30.04.2019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42:00Z</dcterms:created>
  <dc:creator>MAYA IVANOVA</dc:creator>
  <dc:description/>
  <cp:keywords/>
  <dc:language>en-US</dc:language>
  <cp:lastModifiedBy>user</cp:lastModifiedBy>
  <cp:lastPrinted>2019-09-18T20:17:00Z</cp:lastPrinted>
  <dcterms:modified xsi:type="dcterms:W3CDTF">2019-10-04T12:12:00Z</dcterms:modified>
  <cp:revision>5</cp:revision>
  <dc:subject/>
  <dc:title/>
</cp:coreProperties>
</file>