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858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858-1/19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Гълъбово,</w:t>
      </w:r>
      <w:r>
        <w:rPr>
          <w:sz w:val="24"/>
          <w:lang w:val="ru-RU"/>
        </w:rPr>
        <w:t xml:space="preserve"> ЕКАТТЕ 18280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ВИХРИ-ЕМ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.08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ДЖАНИ-2009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5,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.25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КОЛЕВ СТРОЙ -2013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2, 151, 16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2.9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ТОДИНОВ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13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АГРЕКС“ 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3.64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АГРО БАЛ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, 12, 13, 14, 15, 16, 17, 18, 97, 143, 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324.43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АГРО ИНВЕСТ ИД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0, 61, 63, 64, 68, 154, 15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944.07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АГРО ФОБОС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.7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АНЕТА ДИАНОВА ЖЕЛЯЗ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9, 1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5.1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АНТОН ЗАПРЯНОВ Т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7, 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0.13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ГАЛИНА ВЪЛКОВА ГО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0, 1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1.4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ГАЛЯ ВИЧЕВА КИР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0.16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„ДЕЛИКС – 67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9, 81, 108, 115, 122, 13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29.07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ЕТ „АИС-А-АНТОН ГЕОРГИ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26, 27, 40, 43, 70, 71, 72, 73, 74, 75, 76, 77, 78, 79, 80, 82, 83, 84, 85, 86, 87, 88, 89, 90, 91, 92, 93, 94, 96, 98, 99, 100, 102, 103, 104, 105, 106, 107, 109, 111, 112, 113, 114, 116, 117, 118, 119, 120, 124, 125, 126, 129, 145, 146, 147, 148, 15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012.1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ЕТ „ДАНИКО - ДРАЛЧО ДОН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1, 22, 23, 24, 29, 30, 31, 32, 33, 34, 35, 36, 37, 38, 39, 41, 42, 44, 45, 46, 47, 101, 130, 132, 133, 135, 1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430.01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ЕТ "АЛБЕНА НЕЙЧЕ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48, 49, 50, 51, 52, 53, 66, 123, 127, 131, 141, 155, 157, 15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75.36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ЕТ "ГИМИК-ИВАН ГЕМИШ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.544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„ЗАРА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54, 55, 56, 57, 58, 95, 137, 138, 139, 1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81.5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КАЛИНКА СЪБЕВА ХЪРС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0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СТОИЛ НИХТЯНОВ МАКАХЧИ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.74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ТАНЬО ЖЕКОВ ТАНЕВ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0.620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гр. </w:t>
      </w:r>
      <w:r>
        <w:rPr>
          <w:sz w:val="24"/>
        </w:rPr>
        <w:t>Гълъбово,</w:t>
      </w:r>
      <w:r>
        <w:rPr>
          <w:sz w:val="24"/>
          <w:lang w:val="ru-RU"/>
        </w:rPr>
        <w:t xml:space="preserve"> ЕКАТТЕ 18280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52"/>
        <w:gridCol w:w="709"/>
        <w:gridCol w:w="851"/>
        <w:gridCol w:w="852"/>
        <w:gridCol w:w="851"/>
        <w:gridCol w:w="2973"/>
      </w:tblGrid>
      <w:tr>
        <w:trPr>
          <w:trHeight w:val="7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ДЖАНИ-2009"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КОЛЕВ СТРОЙ -2013 ЕООД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КОЛЕВ СТРОЙ -2013 ЕООД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КОЛЕВ СТРОЙ -2013 ЕООД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5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8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КОЛЕВ СТРОЙ -2013 ЕООД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5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5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4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"ТОДИНОВ"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ЕКС 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6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9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ЕКС 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15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ЕКС 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ЕКС 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6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5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9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7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2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39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1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6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2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9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1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3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БАЛИ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</w:rPr>
              <w:t>198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8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5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7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ИНВЕСТ ИД 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9,16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ФОБОС 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7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ГРО ФОБОС 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6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1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6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8.3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83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7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1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АНТОН ЗАПРЯНОВ Т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3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ГАЛИНА ВЪЛКОВА ГОЧЕ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81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ГАЛИНА ВЪЛКОВА ГОЧЕ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1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ГАЛИНА ВЪЛКОВА ГОЧЕ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ГАЛИНА ВЪЛКОВА ГОЧЕ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ГАЛЯ ВИЧЕВА КИРЕ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ГАЛЯ ВИЧЕВА КИРЕВ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,07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5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8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7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1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ЕЛИКС - 67 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8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00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5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9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2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4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44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6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69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1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0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1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6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6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9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9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6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4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4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6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5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4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1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6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8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24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4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4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69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66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0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6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35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5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7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70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АИС-А-АНТОН ГЕОРГИ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8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,1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4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9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3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9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7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7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5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5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3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3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4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8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3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4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4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0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99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5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0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9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1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7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7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3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3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9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12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6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1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7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 ДАНИКО - ДРАЛЧО ДОНЕ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0,07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2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3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8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3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47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8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7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18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АЛБЕНА НЕЙЧЕВА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ГИМИК-ИВАН ГЕМИШЕВ"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0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0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2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6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999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ЗАРААГРОЕО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1,2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7" w:hanging="0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8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 xml:space="preserve">Гълъбово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7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АИС-А-АНТОН ГЕОРГИ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3,9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857,5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ДАНИКО - ДРАЛЧО ДОН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2,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915,4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БАЛИ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9,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327,9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ЗАРААГР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6,0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42,8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ДЕЛИКС - 67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,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77,3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ЕКС" 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9,3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92,2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ИНА ВЪЛКОВА ГОЧ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2,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42,9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КОЛЕВ СТРОЙ -2013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,9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22,0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АЛБЕНА НЕЙЧЕ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0,4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81,7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ТОН ЗАПРЯНОВ ТОН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9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6,6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ФОБОС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,9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0,5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 ИНВЕСТ ИД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2,5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ДЖАНИ-2009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,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6,0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ЛЯ ВИЧЕВА КИР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,1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1,6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ТОДИНОВ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9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,4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ИМИК-ИВАН ГЕМИШЕВ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,4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,2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83,35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Гълъбово,</w:t>
      </w:r>
      <w:r>
        <w:rPr>
          <w:sz w:val="24"/>
          <w:lang w:val="ru-RU"/>
        </w:rPr>
        <w:t xml:space="preserve"> ЕКАТТЕ 18280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899"/>
        <w:gridCol w:w="866"/>
        <w:gridCol w:w="816"/>
        <w:gridCol w:w="815"/>
        <w:gridCol w:w="840"/>
        <w:gridCol w:w="2332"/>
      </w:tblGrid>
      <w:tr>
        <w:trPr>
          <w:trHeight w:val="7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 АИС-А-АНТОН ГЕОРГИЕ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.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7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АЛБЕНА НЕЙЧЕВА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16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АЛБЕНА НЕЙЧЕВА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16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АЛБЕНА НЕЙЧЕВА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3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16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АЛБЕНА НЕЙЧЕВА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3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16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АЛБЕНА НЕЙЧЕВА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3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16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ЕТ"АЛБЕНА НЕЙЧЕВА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.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63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16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О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1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Гълъбово,</w:t>
      </w:r>
      <w:r>
        <w:rPr>
          <w:sz w:val="24"/>
          <w:lang w:val="ru-RU"/>
        </w:rPr>
        <w:t xml:space="preserve"> ЕКАТТЕ 18280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Община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Гълъб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10:00Z</dcterms:modified>
  <cp:revision>112</cp:revision>
  <dc:subject/>
  <dc:title>РЕПУБЛИКА БЪЛГАРИЯ</dc:title>
</cp:coreProperties>
</file>