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Великово, ЕКАТТЕ 10416, община Гълъбово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73" w:type="dxa"/>
        <w:jc w:val="left"/>
        <w:tblInd w:w="11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1059"/>
        <w:gridCol w:w="850"/>
        <w:gridCol w:w="850"/>
        <w:gridCol w:w="1222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8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6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8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6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4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4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6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6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6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6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6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7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7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7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4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6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4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8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7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7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3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7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7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6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7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8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5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6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5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7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5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6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5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5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8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8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5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7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8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5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5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5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8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6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6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6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6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6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6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7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7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7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7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8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4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4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4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4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5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805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804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6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3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35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4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.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ТА ДИАНОВА ЖЕЛЯЗ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ТА ДИАНОВА ЖЕЛЯЗ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ТА ДИАНОВА ЖЕЛЯЗ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ТА ДИАНОВА ЖЕЛЯЗ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ТА ДИАНОВА ЖЕЛЯЗ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ТА ДИАНОВА ЖЕЛЯЗ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ТА ДИАНОВА ЖЕЛЯЗ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ТА ДИАНОВА ЖЕЛЯЗ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ТА ДИАНОВА ЖЕЛЯЗ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8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ТА ДИАНОВА ЖЕЛЯЗ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8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ТА ДИАНОВА ЖЕЛЯЗ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ТА ДИАНОВА ЖЕЛЯЗ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7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ТА ДИАНОВА ЖЕЛЯЗ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ТА ДИАНОВА ЖЕЛЯЗ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7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ТА ДИАНОВА ЖЕЛЯЗ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408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ТА ДИАНОВА ЖЕЛЯЗ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6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ТА ДИАНОВА ЖЕЛЯЗ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5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ТА ДИАНОВА ЖЕЛЯЗ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7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ТА ДИАНОВА ЖЕЛЯЗ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8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ТА ДИАНОВА ЖЕЛЯЗ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5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ТА ДИАНОВА ЖЕЛЯЗ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ТА ДИАНОВА ЖЕЛЯЗ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9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5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4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4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5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4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5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4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3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4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5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5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5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4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4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4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4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3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4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6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6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7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5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6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5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5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5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5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7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5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8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5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5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6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7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7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7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7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7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8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6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7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6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6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8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8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8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7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7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7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9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9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7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7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16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9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6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7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7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4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4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4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4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4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4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7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6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7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5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99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9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лбена Ней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лбена Ней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лбена Ней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лбена Ней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лбена Ней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8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3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3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3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3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3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3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5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АГРО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АГРО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АГРО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АГРО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АГРО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0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.57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7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СД-21-7/24.08.2018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3:43:00Z</dcterms:created>
  <dc:creator>MAYA IVANOVA</dc:creator>
  <dc:description/>
  <cp:keywords/>
  <dc:language>en-US</dc:language>
  <cp:lastModifiedBy>user</cp:lastModifiedBy>
  <dcterms:modified xsi:type="dcterms:W3CDTF">2018-09-27T06:01:00Z</dcterms:modified>
  <cp:revision>8</cp:revision>
  <dc:subject/>
  <dc:title/>
</cp:coreProperties>
</file>