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Разделна, ЕКАТТЕ 61755, община Гълъбо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2" w:type="dxa"/>
        <w:jc w:val="left"/>
        <w:tblInd w:w="122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ОДИНОВ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ГАНДИРА-АГРО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4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3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7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6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ЕКС 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74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.5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0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ФОБОС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ЖЕЛЯЗКОВ КОНДУЗ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ЖЕЛЯЗКОВ КОНДУЗ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ЖЕЛЯЗКОВ КОНДУЗ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ДОН ЖЕЛЯЗКОВ КОНДУЗ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ИКС - 6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90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.7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8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ТАНЧО ИЛЧ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2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9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4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РАМИС 2007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5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.8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8/24.08.2018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00:00Z</dcterms:created>
  <dc:creator>MAYA IVANOVA</dc:creator>
  <dc:description/>
  <cp:keywords/>
  <dc:language>en-US</dc:language>
  <cp:lastModifiedBy>user</cp:lastModifiedBy>
  <dcterms:modified xsi:type="dcterms:W3CDTF">2018-09-26T14:22:00Z</dcterms:modified>
  <cp:revision>5</cp:revision>
  <dc:subject/>
  <dc:title/>
</cp:coreProperties>
</file>