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Обручище, ЕКАТТЕ 53134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60" w:type="dxa"/>
        <w:jc w:val="left"/>
        <w:tblInd w:w="122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8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мот с регистрирано правно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АРА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5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ТЕОРАД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2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2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3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7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9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9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БУЛТРАН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9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.2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ТА ДИАНОВА ЖЕЛЯЗ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5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ЧО ТОДОРОВ БЕНИШ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1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6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-ТИ-ДИ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.5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7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3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ЕС-ЖИ-ЕМ-МИНКА МИТ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6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ИС-А-АНТОН ГЕОРГИ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04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4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5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АНИ-АНЕТА ЗЛАТЕ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.9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4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6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5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.4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07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5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5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5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3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4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ЧАВДАР ЖОРОВ-87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6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.5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37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3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А КОЙНО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2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2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2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2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0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1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ЖОРОВ ЖЕ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02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.7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РДАН МИТЕ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1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1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00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4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5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КА СЪБЕВА ХЪРС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007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7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.4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>Вх. № СД-21-6/24.08.2018г.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21:00Z</dcterms:created>
  <dc:creator>MAYA IVANOVA</dc:creator>
  <dc:description/>
  <cp:keywords/>
  <dc:language>en-US</dc:language>
  <cp:lastModifiedBy>user</cp:lastModifiedBy>
  <cp:lastPrinted>2018-09-27T09:50:00Z</cp:lastPrinted>
  <dcterms:modified xsi:type="dcterms:W3CDTF">2018-09-27T06:53:00Z</dcterms:modified>
  <cp:revision>6</cp:revision>
  <dc:subject/>
  <dc:title/>
</cp:coreProperties>
</file>