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55/</w:t>
      </w:r>
      <w:r>
        <w:rPr>
          <w:b w:val="false"/>
          <w:sz w:val="24"/>
          <w:szCs w:val="24"/>
          <w:lang w:val="ru-RU"/>
        </w:rPr>
        <w:t xml:space="preserve"> 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40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Обручище,</w:t>
      </w:r>
      <w:r>
        <w:rPr>
          <w:sz w:val="24"/>
          <w:lang w:val="ru-RU"/>
        </w:rPr>
        <w:t xml:space="preserve"> ЕКАТТЕ 53134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Гълъбо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ЗАРА АГР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3, 103, 1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9.43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ТЕОРАД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7.99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ШИКОВ АГР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1, 48, 49, 81, 109, 110, 111, 112, 121, 124, 125, 140, 1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77.20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АГРО БУЛТРАНС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8, 50, 89, 90, 91, 92, 94, 95, 96, 97, 98, 99, 100, 101, 102, 108, 139, 14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73.07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АНЕТА ДИАНОВА ЖЕЛЯЗ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, 104, 105, 106, 107, 11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35.45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ДИНЧО ТОДОРОВ БЕНИШ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7, 39, 40, 42, 43, 44, 45, 46, 47, 1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17.74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ЕМ-ТИ-ДИ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, 27, 29, 78, 12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9.95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„ЕС-ЖИ-ЕМ-МИНКА МИТКОВА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, 19, 20, 21, 23, 24, 25, 3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9.25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"АИС-А-АНТОН ГЕОРГИ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7.21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"АНИ-АНЕТА ЗЛАТЕ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2, 77, 79, 80, 82, 83, 84, 85, 86, 87, 88, 117, 118, 128, 134, 13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55.50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ЕТ "ДАНИКО – ДРАЛЧО ДОН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4, 5, 6, 7, 8, 9, 10, 11, 12, 13, 14, 16, 17, 38, 123, 126, 14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65.30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ЕТ "ЧАВДАР ЖОРОВ-87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1, 52, 53, 54, 55, 57, 58, 59, 60, 61, 62, 63, 64, 65, 66, 67, 68, 69, 70, 71, 72, 73, 129, 133, 143, 14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973.52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ЖИВКА КОЙНОВА ИВА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1, 32, 33, 34, 35, 36, 114, 115, 13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1.73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ЖИВКО ЖОРОВ ЖЕ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6, 74, 75, 76, 132, 1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07.51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ЙОРДАН МИТЕВ КО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3, 135, 1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6.06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6. КАЛИНКА СЪБЕВА ХЪРСЕВ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9, 120, 127, 13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8.316 дка.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Обручище,</w:t>
      </w:r>
      <w:r>
        <w:rPr>
          <w:sz w:val="24"/>
          <w:lang w:val="ru-RU"/>
        </w:rPr>
        <w:t xml:space="preserve"> ЕКАТТЕ 53134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850"/>
        <w:gridCol w:w="851"/>
        <w:gridCol w:w="854"/>
        <w:gridCol w:w="852"/>
        <w:gridCol w:w="3680"/>
      </w:tblGrid>
      <w:tr>
        <w:trPr>
          <w:trHeight w:val="61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АРА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3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АРА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6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ТЕОРАД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7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7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4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4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67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2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0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4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.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3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5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8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8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5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1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7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7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7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6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3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6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6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6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8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БУЛТРАНС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8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4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77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6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6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1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2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2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0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ИНЧО ТОДОРОВ БЕНИШ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7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16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6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2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6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-ТИ-ДИ ЕО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9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2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3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5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6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4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6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6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6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ИС-А-АНТОН ГЕОРГИ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ИС-А-АНТОН ГЕОРГИ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8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ИС-А-АНТОН ГЕОРГИ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5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3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7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0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2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4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3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6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9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65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3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7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8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6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3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6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3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3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9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6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7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.3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4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1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8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6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1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.35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АНИ-АНЕТА ЗЛАТЕ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7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4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3.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4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6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5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9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6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6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7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2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8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8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3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3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2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6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6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6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6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7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7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8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4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1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6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9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88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8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8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7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9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3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.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3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7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7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13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.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6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4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4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2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6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5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6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8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9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8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3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5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5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1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4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5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8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4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6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1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4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7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5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5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0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8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6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ЧАВДАР ЖОРОВ-87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7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А КОЙНОВА ИВА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8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А КОЙНОВА ИВА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5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А КОЙНОВА ИВА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А КОЙНОВА ИВА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9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А КОЙНОВА ИВАН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ЖОРОВ Ж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9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ЖОРОВ Ж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5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ЖОРОВ Ж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1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ЖОРОВ Ж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8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ЖОРОВ Ж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5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2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ЖОРОВ Ж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ЖОРОВ Ж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4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ЖОРОВ Ж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ЖОРОВ ЖЕК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РДАН МИТЕВ КОЛ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33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ЙОРДАН МИТЕВ КОЛЕ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ИНКА СЪБЕВА ХЪРС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25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ИНКА СЪБЕВА ХЪРС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4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2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ИНКА СЪБЕВА ХЪРС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АЛИНКА СЪБЕВА ХЪРСЕ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61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6.46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55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Обручище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1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835"/>
        <w:gridCol w:w="2409"/>
      </w:tblGrid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ДАНИКО – ДРАЛЧО ДОНЕВ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9.4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607.5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ЧАВДАР ЖОРОВ-87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6.5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37.5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АНИ-АНЕТА ЗЛАТЕВА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4.98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464.64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АГРО БУЛТРАНС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3.2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57.5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ИНЧО ТОДОРОВ БЕНИШ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1.9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11.58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ШИКОВ АГРО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.3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57.2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ЕМ-ТИ-ДИ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.5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62.1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ИВКО ЖОРОВ ЖЕ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.7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98.8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Т "ЕС-ЖИ-ЕМ-МИНКА МИТКОВА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60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69.7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АИС-А-АНТОН ГЕОРГИЕВ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0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4.32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АЛИНКА СЪБЕВА ХЪРСЕ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78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7.4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ИВКА КОЙНОВА ИВА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66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2.0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ЗАРА АГРО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.57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0.1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ЙОРДАН МИТЕВ КОЛЕ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.1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6.8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ЕОРАД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07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.46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5.76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Обручище,</w:t>
      </w:r>
      <w:r>
        <w:rPr>
          <w:sz w:val="24"/>
          <w:lang w:val="ru-RU"/>
        </w:rPr>
        <w:t xml:space="preserve"> ЕКАТТЕ 53134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709"/>
        <w:gridCol w:w="796"/>
        <w:gridCol w:w="925"/>
        <w:gridCol w:w="960"/>
        <w:gridCol w:w="2847"/>
      </w:tblGrid>
      <w:tr>
        <w:trPr>
          <w:trHeight w:val="64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ив (ПО)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ШИКОВ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29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"ШИКОВ АГРО"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О БУЛТРАН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55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О БУЛТРАН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АГРО БУЛТРАНС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0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7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ИНЧО ТОДОРОВ БЕНИШ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30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М-ТИ-ДИ Е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 ЕС-ЖИ-ЕМ-МИНКА МИТК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601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АНИ-АНЕТА ЗЛАТЕ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9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АНИ-АНЕТА ЗЛАТЕ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АНИ-АНЕТА ЗЛАТЕ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АНИ-АНЕТА ЗЛАТЕ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СНОВНО УЧИЛИЩЕ "КИРИЛ И МЕТОДИ"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АНИ-АНЕТА ЗЛАТЕ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АНИ-АНЕТА ЗЛАТЕ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ДАНИКО - Д.ДОН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01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ДАНИКО - Д.ДОН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ЧАВДАР ЖОРОВ-87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4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0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ЧАВДАР ЖОРОВ-87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3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ЧАВДАР ЖОРОВ-87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ЧАВДАР ЖОРОВ-87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СНОВНО УЧИЛИЩЕ "КИРИЛ И МЕТОДИ"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ЕТ"ЧАВДАР ЖОРОВ-87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7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ВКО ЖОРОВ ЖЕ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1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ВКО ЖОРОВ ЖЕ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12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ВКО ЖОРОВ ЖЕ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7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ВКО ЖОРОВ ЖЕ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9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ЖИВКО ЖОРОВ ЖЕ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1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КАЛИНКА СЪБЕВА ХЪРСЕ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86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9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Обручище,</w:t>
      </w:r>
      <w:r>
        <w:rPr>
          <w:sz w:val="24"/>
          <w:lang w:val="ru-RU"/>
        </w:rPr>
        <w:t xml:space="preserve"> ЕКАТТЕ 53134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Обручище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Гълъбово и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11493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39.2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29:00Z</dcterms:modified>
  <cp:revision>92</cp:revision>
  <dc:subject/>
  <dc:title>РЕПУБЛИКА БЪЛГАРИЯ</dc:title>
</cp:coreProperties>
</file>