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54/</w:t>
      </w:r>
      <w:r>
        <w:rPr>
          <w:b w:val="false"/>
          <w:sz w:val="24"/>
          <w:szCs w:val="24"/>
          <w:lang w:val="ru-RU"/>
        </w:rPr>
        <w:t xml:space="preserve"> 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39</w:t>
      </w:r>
      <w:r>
        <w:rPr>
          <w:b w:val="false"/>
          <w:sz w:val="24"/>
          <w:lang w:val="ru-RU"/>
        </w:rPr>
        <w:t>/1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усачево,</w:t>
      </w:r>
      <w:r>
        <w:rPr>
          <w:sz w:val="24"/>
          <w:lang w:val="ru-RU"/>
        </w:rPr>
        <w:t xml:space="preserve"> ЕКАТТЕ 49391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Гълъбо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ГРО ИНВЕСТ ИД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, 3, 8, 9, 11, 13, 14, 15, 16, 17, 18, 19, 20, 21, 22, 23, 24, 25, 26, 27, 28, 29, 30, 31, 32, 33, 38, 39, 41, 48, 49, 50, 51, 5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778.62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ГРО БАЛИ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01.70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О-БЕЛ 2001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7, 10, 12, 34, 35, 36, 4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37.24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ГЕОРГИ ГОСПОДИНОВ ЯНАК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2, 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6.10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ЕТ „ВАШ-ДЕСИСЛАВА СТЕФАНОВА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4, 37, 40, 44, 52, 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1.27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ИВАН ГОШЕВ СЕМЕРДЖИЕВ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0.665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усачево,</w:t>
      </w:r>
      <w:r>
        <w:rPr>
          <w:sz w:val="24"/>
          <w:lang w:val="ru-RU"/>
        </w:rPr>
        <w:t xml:space="preserve"> ЕКАТТЕ 49391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9"/>
        <w:gridCol w:w="850"/>
        <w:gridCol w:w="851"/>
        <w:gridCol w:w="850"/>
        <w:gridCol w:w="3402"/>
      </w:tblGrid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5.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.3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2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.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4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Мусачево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28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835"/>
        <w:gridCol w:w="2693"/>
      </w:tblGrid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ължима сума за имоти по чл. 37в, ал. 3, т. 2 ЗСПЗЗ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АГРО ИНВЕСТ ИД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.9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11.7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АГРО-БЕЛ 2001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9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6.1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"ВАШ-ДЕСИСЛАВА СТЕФАНОВА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3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.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3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.99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усачево,</w:t>
      </w:r>
      <w:r>
        <w:rPr>
          <w:sz w:val="24"/>
          <w:lang w:val="ru-RU"/>
        </w:rPr>
        <w:t xml:space="preserve"> ЕКАТТЕ 49391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741"/>
        <w:gridCol w:w="851"/>
        <w:gridCol w:w="992"/>
        <w:gridCol w:w="992"/>
        <w:gridCol w:w="2835"/>
      </w:tblGrid>
      <w:tr>
        <w:trPr>
          <w:trHeight w:val="56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ив (ПО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-БЕЛ 2001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.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 ИНВЕСТ ИД" 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-БЕЛ 2001" ЕОО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Мусачево,</w:t>
      </w:r>
      <w:r>
        <w:rPr>
          <w:sz w:val="24"/>
          <w:lang w:val="ru-RU"/>
        </w:rPr>
        <w:t xml:space="preserve"> ЕКАТТЕ 49391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Мусачево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Гълъбово и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28:00Z</dcterms:modified>
  <cp:revision>92</cp:revision>
  <dc:subject/>
  <dc:title>РЕПУБЛИКА БЪЛГАРИЯ</dc:title>
</cp:coreProperties>
</file>