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253/</w:t>
      </w:r>
      <w:r>
        <w:rPr>
          <w:b w:val="false"/>
          <w:sz w:val="24"/>
          <w:szCs w:val="24"/>
          <w:lang w:val="ru-RU"/>
        </w:rPr>
        <w:t xml:space="preserve"> 25.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546</w:t>
      </w:r>
      <w:r>
        <w:rPr>
          <w:b w:val="false"/>
          <w:sz w:val="24"/>
          <w:lang w:val="ru-RU"/>
        </w:rPr>
        <w:t>/17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едникарово,</w:t>
      </w:r>
      <w:r>
        <w:rPr>
          <w:sz w:val="24"/>
          <w:lang w:val="ru-RU"/>
        </w:rPr>
        <w:t xml:space="preserve"> ЕКАТТЕ 47603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. Гълъбово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АТИ Къмпани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86, 8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.00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ВИКИ-2"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4, 5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5.63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АНТОНИЯ ТЕНЕВА МИН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25, 26, 27, 28, 29, 30, 31, 32, 34, 36, 37, 38, 39, 64, 69, 73, 74, 90, 9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64.04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ДАНИЕЛ ЖЕЛЕВ ЧОЛА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2, 43, 60, 66, 9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5.87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ДРАГОМИР ЖЕЛЯЗКОВ АТАНАС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, 15, 17, 18, 20, 21, 24, 48, 61, 9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78.79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ЕМИЛИЯ ГОЧЕВА ГОСПОДИН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6, 19, 22, 23, 72, 8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26.17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ЕТ "АИС-А-АНТОН ГЕОРГИЕ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8, 5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0.04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ЕТ "ДАНИКО – ДРАЛЧО ДОНЕ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, 2, 3, 5, 6, 7, 8, 70, 9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12.69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ЕТ "СТЕФКА ИВАНОВА-2000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7, 7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0.43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ЕТ ,,АНИ-АНЕТА ЗЛАТ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6, 52, 5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59.43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ЖУЛИЕН  РУМЕНОВ  М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9, 76, 92, 101, 10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0.09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„ЗАРА АГРО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2, 13, 44, 65, 71, 79, 80, 81, 82, 83, 98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576.03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ЗЛАТИ ТОНЕВ ЗЛАТ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, 10, 11, 63, 67, 68, 9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30.43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ЙОРДАН НАСКОВ КАБ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5, 45, 50, 91, 95, 10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07.47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ПЕТЪР МИТКОВ ПЕТ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.70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РАДОСВЕТА ДРАГИЕВА ИВАН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1, 75, 84, 85, 88, 10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8.86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„ШИКОВ АГРО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0, 47, 51, 53, 78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578.154 дк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едникарово,</w:t>
      </w:r>
      <w:r>
        <w:rPr>
          <w:sz w:val="24"/>
          <w:lang w:val="ru-RU"/>
        </w:rPr>
        <w:t xml:space="preserve"> ЕКАТТЕ 47603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09"/>
        <w:gridCol w:w="851"/>
        <w:gridCol w:w="854"/>
        <w:gridCol w:w="852"/>
        <w:gridCol w:w="3538"/>
      </w:tblGrid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89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89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5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3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9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3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7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1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4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4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8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.09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8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6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1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ИЯ ТЕНЕВА М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.0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67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АНИЕЛ ЖЕЛЕВ ЧОЛА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7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РАГОМИР ЖЕЛЯЗКО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.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22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РАГОМИР ЖЕЛЯЗКО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4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РАГОМИР ЖЕЛЯЗКО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6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РАГОМИР ЖЕЛЯЗКО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45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7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РАГОМИР ЖЕЛЯЗКО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0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РАГОМИР ЖЕЛЯЗКО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7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РАГОМИР ЖЕЛЯЗКО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1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РАГОМИР ЖЕЛЯЗКО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7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РАГОМИР ЖЕЛЯЗКО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РАГОМИР ЖЕЛЯЗКО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4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3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РАГОМИР ЖЕЛЯЗКОВ АТАН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3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ГОЧЕВА ГОСПОД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8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ГОЧЕВА ГОСПОД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7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9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ГОЧЕВА ГОСПОД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72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ГОЧЕВА ГОСПОД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ГОЧЕВА ГОСПОД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ГОЧЕВА ГОСПОД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ГОЧЕВА ГОСПОД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8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ГОЧЕВА ГОСПОД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ГОЧЕВА ГОСПОД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ГОЧЕВА ГОСПОД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ГОЧЕВА ГОСПОДИ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ДАНИКО - Д.ДОН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3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38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ДАНИКО - Д.ДОН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7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ТЕФКА ИВАНОВА-2000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,,АНИ-АНЕТА ЗЛАТ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1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,,АНИ-АНЕТА ЗЛАТ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8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,,АНИ-АНЕТА ЗЛАТ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6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,,АНИ-АНЕТА ЗЛАТ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5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2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,,АНИ-АНЕТА ЗЛАТ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,,АНИ-АНЕТА ЗЛАТ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УЛИЕН  РУМЕНОВ  МИ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УЛИЕН  РУМЕНОВ  МИ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РА АГРО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5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РА АГРО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4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2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РА АГРО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РА АГРО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9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РА АГРО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7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2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РА АГРО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РА АГРО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РА АГРО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44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4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6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РА АГРО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2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ЛАТИ ТОНЕВ ЗЛАТ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7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ЛАТИ ТОНЕВ ЗЛАТ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ЛАТИ ТОНЕВ ЗЛАТ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8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8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ЛАТИ ТОНЕВ ЗЛАТ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ЛАТИ ТОНЕВ ЗЛАТ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ЛАТИ ТОНЕВ ЗЛАТ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4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ЙОРДАН НАСКОВ КАБ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7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7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ЙОРДАН НАСКОВ КАБ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6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ЙОРДАН НАСКОВ КАБ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ЙОРДАН НАСКОВ КАБ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6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МИТКОВ П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3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ОСВЕТА ДРАГИЕВА ИВА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8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ОСВЕТА ДРАГИЕВА ИВА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5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ОСВЕТА ДРАГИЕВА ИВА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9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ИКОВ АГРО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2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ИКОВ АГРО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1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ИКОВ АГРО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ИКОВ АГРО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38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.75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6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Медникарово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color w:val="000000"/>
          <w:sz w:val="24"/>
          <w:szCs w:val="24"/>
        </w:rPr>
        <w:t>14,00</w:t>
      </w:r>
      <w:r>
        <w:rPr>
          <w:sz w:val="24"/>
          <w:szCs w:val="24"/>
        </w:rPr>
        <w:t xml:space="preserve">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2835"/>
        <w:gridCol w:w="2835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Дължима сума за имоти по чл. 37в, ал. 3, т. 2 ЗСПЗЗ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лв.)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ИЯ ТЕНЕВА МИН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5.8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41.3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ЗАРА АГРО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5.7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40.3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РАГОМИР ЖЕЛЯЗКОВ АТАН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4.8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8.2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ЛАТИ ТОНЕВ ЗЛАТ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.6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26.9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,,АНИ-АНЕТА ЗЛАТЕВА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.1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80.0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МИЛИЯ ГОЧЕВА ГОСПОДИН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.3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27.2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ШИКОВ АГРО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8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9.9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ЙОРДАН НАСКОВ КАБ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0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0.3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ДОСВЕТА ДРАГИЕВА ИВАН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.6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7.0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"ДАНИКО – ДРАЛЧО ДОНЕВ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.7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2.6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АНИЕЛ ЖЕЛЕВ ЧОЛА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7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6.8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ЕТЪР МИТКОВ ПЕ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9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0.6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УЛИЕН  РУМЕНОВ  МИ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9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.6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"СТЕФКА ИВАНОВА-2000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3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.7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6.5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едникарово,</w:t>
      </w:r>
      <w:r>
        <w:rPr>
          <w:sz w:val="24"/>
          <w:lang w:val="ru-RU"/>
        </w:rPr>
        <w:t xml:space="preserve"> ЕКАТТЕ 47603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9"/>
        <w:gridCol w:w="850"/>
        <w:gridCol w:w="796"/>
        <w:gridCol w:w="925"/>
        <w:gridCol w:w="972"/>
        <w:gridCol w:w="2268"/>
      </w:tblGrid>
      <w:tr>
        <w:trPr>
          <w:trHeight w:val="64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сив (ПО)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НТОНИЯ ТЕНЕВА МИ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1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НТОНИЯ ТЕНЕВА МИ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НТОНИЯ ТЕНЕВА МИ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3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НТОНИЯ ТЕНЕВА МИ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НТОНИЯ ТЕНЕВА МИ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НТОНИЯ ТЕНЕВА МИ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НТОНИЯ ТЕНЕВА МИ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НТОНИЯ ТЕНЕВА МИ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РАГОМИР ЖЕЛЯЗКОВ АТАНА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7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МИЛИЯ ГОЧЕВА ГОСПОДИ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МИЛИЯ ГОЧЕВА ГОСПОДИ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СТЕФКА ИВАНОВА-2000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СТЕФКА ИВАНОВА-2000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УЛИЕН  РУМЕНОВ  МИ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3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УЛИЕН  РУМЕНОВ  МИ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УЛИЕН  РУМЕНОВ  МИ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УЛИЕН  РУМЕНОВ  МИ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УЛИЕН  РУМЕНОВ  МИ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УЛИЕН  РУМЕНОВ  МИ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УЛИЕН  РУМЕНОВ  МИ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УЛИЕН  РУМЕНОВ  МИ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3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УЛИЕН  РУМЕНОВ  МИ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УЛИЕН  РУМЕНОВ  МИ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УЛИЕН  РУМЕНОВ  МИ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ШИКОВ АГРО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ШИКОВ АГРО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.3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 с. </w:t>
      </w:r>
      <w:r>
        <w:rPr>
          <w:sz w:val="24"/>
        </w:rPr>
        <w:t>Медникарово,</w:t>
      </w:r>
      <w:r>
        <w:rPr>
          <w:sz w:val="24"/>
          <w:lang w:val="ru-RU"/>
        </w:rPr>
        <w:t xml:space="preserve"> ЕКАТТЕ 47603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Медникар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Гълъбово и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8-09-27T09:31:00Z</cp:lastPrinted>
  <dcterms:modified xsi:type="dcterms:W3CDTF">2018-10-08T14:27:00Z</dcterms:modified>
  <cp:revision>86</cp:revision>
  <dc:subject/>
  <dc:title>РЕПУБЛИКА БЪЛГАРИЯ</dc:title>
</cp:coreProperties>
</file>