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2/</w:t>
      </w:r>
      <w:r>
        <w:rPr>
          <w:b w:val="false"/>
          <w:sz w:val="24"/>
          <w:szCs w:val="24"/>
          <w:lang w:val="ru-RU"/>
        </w:rPr>
        <w:t xml:space="preserve"> 25.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38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БОРИСЛАВ СТОЯНОВ КАРАВАСИ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4, 15, 28, 179, 180, 181, 182, 1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2.97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ЕЛИН НИКОЛОВ ХАРЛ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3, 154, 156, 157, 158, 159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232.8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ЕТ „ВЕСНА-ЕНЧО КАРАВЕЛО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9.20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ДИНКО ИВАНОВ ТОДО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18, 19, 2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6.64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ЕТ "КИРИЛКА КАРАВАСИЛЕВА-ЕГИД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0, 16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.34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ИВАН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22, 23, 34, 38, 44, 45, 47, 90, 116, 118, 119, 120, 121, 122, 123, 124, 125, 126, 127, 128, 129, 130, 133, 134, 135, 136, 137, 138, 139, 140, 141, 142, 144, 145, 146, 147, 148, 149, 150, 151, 152, 155, 163, 165, 166, 167, 168, 169, 170, 172, 176, 188, 19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03.14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ПЕНКА АНГЕЛОВА ТОДОР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.7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ПЕТЪР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1, 99, 100, 101, 102, 103, 104, 105, 106, 107, 108, 109, 111, 112, 131, 132, 175, 184, 186, 187, 189, 1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20.5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ПЛАМЕНА ДАНИЕЛОВА ЧОЛА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4.8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 ЕТ „СТЕФКА ИВАНОВА 2000“ 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6, 29, 30, 31, 32, 33, 35, 36, 37, 39, 40, 42, 43, 46, 48, 51, 52, 53, 54, 55, 56, 57, 58, 59, 60, 61, 62, 63, 64, 65, 66, 67, 68, 69, 70, 71, 72, 73, 74, 75, 76, 77, 78, 79, 80, 81, 82, 83, 84, 85, 86, 87, 88, 89, 91, 92, 93, 94, 95, 96, 97, 98, 117, 162, 164, 173, 174, 177, 18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088.1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„ФРЕЙГРАНС БЪЛГАРИЯ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4, 5, 6, 7, 8, 9, 10, 12, 13, 17, 25, 26, 27, 110, 113, 114, 143, 17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94.843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851"/>
        <w:gridCol w:w="854"/>
        <w:gridCol w:w="847"/>
        <w:gridCol w:w="3260"/>
      </w:tblGrid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ОРИСЛАВ СТОЯНОВ КАРАВАСИ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ОРИСЛАВ СТОЯНОВ КАРАВАСИ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ОРИСЛАВ СТОЯНОВ КАРАВАСИ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ЛИН НИКОЛОВ ХАР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ЛИН НИКОЛОВ ХАР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8.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ЛИН НИКОЛОВ ХАР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ЕЛИН НИКОЛОВ ХАР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МИЛЧЕВ БОР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МИЛЧЕВ БОР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МИЛЧЕВ БОР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МИЛЧЕВ БОР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МИЛЧЕВ БОР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МИЛЧЕВ БОР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МИЛЧЕВ БОР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.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3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6.0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1.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8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5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КА ИВАНОВА 2000 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3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РЕЙГРАНС БЪЛГАРИЯ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РЕЙГРАНС БЪЛГАРИЯ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РЕЙГРАНС БЪЛГАРИЯ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.9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4.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5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835"/>
        <w:gridCol w:w="2693"/>
      </w:tblGrid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СТЕФКА ИВАНОВА 2000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4.0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50.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ВАН МИЛЧЕВ БОРИ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2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2.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ЕЛИН НИКОЛОВ ХАР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6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0.5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ОРИСЛАВ СТОЯНОВ КАРАВАСИЛ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6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2.3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ЪР МИЛЧЕВ БОРИ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3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4.2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ФРЕЙГРАНС БЪЛГАРИЯ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.0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9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4.7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/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850"/>
        <w:gridCol w:w="851"/>
        <w:gridCol w:w="992"/>
        <w:gridCol w:w="851"/>
        <w:gridCol w:w="3118"/>
      </w:tblGrid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Н НИКОЛОВ ХАР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Н НИКОЛОВ ХАР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Н НИКОЛОВ ХАР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Н НИКОЛОВ ХАР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ЕЛИН НИКОЛОВ ХАР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МИЛЧЕВ БОРИ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ФРЕЙГРАНС БЪЛГАРИЯ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ФРЕЙГРАНС БЪЛГАРИЯ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ФРЕЙГРАНС БЪЛГАРИЯ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7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ФРЕЙГРАНС БЪЛГАРИЯ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.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ЕФКА ИВАНОВА 2000 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За имотите от ОПФ/Д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Мъдрец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7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27:00Z</dcterms:modified>
  <cp:revision>90</cp:revision>
  <dc:subject/>
  <dc:title>РЕПУБЛИКА БЪЛГАРИЯ</dc:title>
</cp:coreProperties>
</file>