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ъдрец, ЕКАТТЕ 49535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5" w:type="dxa"/>
        <w:jc w:val="left"/>
        <w:tblInd w:w="8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624"/>
        <w:gridCol w:w="850"/>
        <w:gridCol w:w="1060"/>
        <w:gridCol w:w="763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ЛАВ СТОЯНО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.2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.3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.2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6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НА-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НА-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НА-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НА-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НА-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2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1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6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3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6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9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5.8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2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2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2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7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7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4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2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7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7.1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.2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.8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4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8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7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6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6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07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7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9.78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7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8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7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5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5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5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5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4.15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.0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0.6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3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4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1.8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.0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2/17.08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13:00Z</dcterms:created>
  <dc:creator>MAYA IVANOVA</dc:creator>
  <dc:description/>
  <cp:keywords/>
  <dc:language>en-US</dc:language>
  <cp:lastModifiedBy>user</cp:lastModifiedBy>
  <dcterms:modified xsi:type="dcterms:W3CDTF">2018-09-27T06:41:00Z</dcterms:modified>
  <cp:revision>7</cp:revision>
  <dc:subject/>
  <dc:title/>
</cp:coreProperties>
</file>