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51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45</w:t>
      </w:r>
      <w:r>
        <w:rPr>
          <w:b w:val="false"/>
          <w:sz w:val="24"/>
          <w:lang w:val="ru-RU"/>
        </w:rPr>
        <w:t>/17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en-US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Гълъбо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БЯЛ ХЛЯБ - ГЛ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.58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ШИКОВ АГРО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6, 7, 14, 18, 19, 36, 37, 39, 40, 44, 45, 54, 55, 65, 66, 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14.72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АНИЕЛ ЖЕЛЕВ ЧОЛА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, 8, 9, 17, 46, 56, 57, 59, 60, 61, 62, 6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31.40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ЕМИЛИЯ ГОЧЕВА ГОСПОДИН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1,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.36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ЕТ "ДАНИКО – ДРАЛЧО ДОНЕ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.7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ЖИВКО ЙОРДАНОВ КУ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2, 33, 34, 35, 38, 41, 67, 68, 69, 70,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9.6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ИВАН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2, 13, 15, 16, 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78.05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ИВАН ЯНКОВ ДИМИ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2, 43, 5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1.14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ПЕТЪР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21, 22, 23, 24, 25, 26, 27, 31, 47, 52, 53, 72, 7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26.92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ПЕТЬО ДИЯНОВ ГОСПОДИ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8, 29, 3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8.29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ПЛАМЕНА ДАНИЕЛОВА ЧОЛА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11, 51, 5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3.893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710"/>
        <w:gridCol w:w="852"/>
        <w:gridCol w:w="847"/>
        <w:gridCol w:w="851"/>
        <w:gridCol w:w="2977"/>
      </w:tblGrid>
      <w:tr>
        <w:trPr>
          <w:trHeight w:val="6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ШИКОВ АГРО" Е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НИЕЛ ЖЕЛЕВ ЧОЛА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НИЕЛ ЖЕЛЕВ ЧОЛА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НИЕЛ ЖЕЛЕВ ЧОЛА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.3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АНИЕЛ ЖЕЛЕВ ЧОЛА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ДАНИКО - Д.ДОНЕВ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ЖИВКО ЙОРДАНОВ КУ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ЯНКОВ ДИМИТ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ЯНКОВ ДИМИТР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4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0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0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ЬО ДИЯНОВ ГОСПОДИН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.4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3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30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2835"/>
        <w:gridCol w:w="2835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Дължима сума за имоти по чл. 37в, ал. 3, т. 2 ЗСПЗ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лв.)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МИЛЧЕВ БОРИС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.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79.6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ШИКОВ АГРО" ЕО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2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6.69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АНИЕЛ ЖЕЛЕВ ЧОЛА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90.9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ВАН ЯНКОВ ДИМИТР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8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.26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ЛАМЕНА ДАНИЕЛОВА ЧОЛА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24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7.23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МИЛИЯ ГОЧЕВА ГОСПОДИН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.00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ДАНИКО – ДРАЛЧО ДОНЕВ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95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68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ЬО ДИЯНОВ ГОСПОДИ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8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.51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ИВКО ЙОРДАНОВ КУЛ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.42</w:t>
            </w:r>
          </w:p>
        </w:tc>
      </w:tr>
      <w:tr>
        <w:trPr>
          <w:trHeight w:val="3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4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.41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134"/>
        <w:gridCol w:w="1134"/>
        <w:gridCol w:w="1012"/>
        <w:gridCol w:w="960"/>
        <w:gridCol w:w="2563"/>
      </w:tblGrid>
      <w:tr>
        <w:trPr>
          <w:trHeight w:val="5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сив (ПО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bCs/>
                <w:color w:val="000000"/>
                <w:sz w:val="18"/>
                <w:szCs w:val="18"/>
              </w:rPr>
              <w:t>дка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ПЕТЪР МИЛЧЕВ БОРИ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6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1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ОБЩИНА ГЪЛЪБОВО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Искрица,</w:t>
      </w:r>
      <w:r>
        <w:rPr>
          <w:sz w:val="24"/>
          <w:lang w:val="ru-RU"/>
        </w:rPr>
        <w:t xml:space="preserve"> ЕКАТТЕ 32857</w:t>
      </w:r>
      <w:r>
        <w:rPr>
          <w:sz w:val="24"/>
        </w:rPr>
        <w:t xml:space="preserve">, </w:t>
      </w:r>
      <w:r>
        <w:rPr>
          <w:sz w:val="24"/>
          <w:lang w:val="ru-RU"/>
        </w:rPr>
        <w:t>общ.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Искрица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Гълъбово и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26:00Z</dcterms:modified>
  <cp:revision>87</cp:revision>
  <dc:subject/>
  <dc:title>РЕПУБЛИКА БЪЛГАРИЯ</dc:title>
</cp:coreProperties>
</file>