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Искрица, ЕКАТТЕ 32857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38" w:type="dxa"/>
        <w:jc w:val="left"/>
        <w:tblInd w:w="9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83"/>
        <w:gridCol w:w="624"/>
        <w:gridCol w:w="850"/>
        <w:gridCol w:w="1059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ЯЛ ХЛЯБ - ГЛ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ЯЛ ХЛЯБ - ГЛ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ЯЛ ХЛЯБ - ГЛ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ЯЛ ХЛЯБ - ГЛ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ЯЛ ХЛЯБ - ГЛ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6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.82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7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3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8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8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ШИКОВ АГРО" Е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.2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6.7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4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9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8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1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ЕЛ ЖЕЛЕВ ЧОЛА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0.94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ЛИЯ ГОЧЕВА ГОСПОДИ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9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ДАНИКО - Д.ДОНЕ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9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.69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ВКО ЙОРДАНОВ КУ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9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3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5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3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8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6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ЯНКОВ ДИМИ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26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3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5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8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6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3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9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7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4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5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8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6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8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3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3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9.66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2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3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2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ЬО ДИЯНОВ ГОСПОДИ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8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50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0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2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1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7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6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19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1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.2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1/17.08.2018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4:36:00Z</dcterms:created>
  <dc:creator>MAYA IVANOVA</dc:creator>
  <dc:description/>
  <cp:keywords/>
  <dc:language>en-US</dc:language>
  <cp:lastModifiedBy>user</cp:lastModifiedBy>
  <dcterms:modified xsi:type="dcterms:W3CDTF">2018-09-27T06:25:00Z</dcterms:modified>
  <cp:revision>5</cp:revision>
  <dc:subject/>
  <dc:title/>
</cp:coreProperties>
</file>