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313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79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Главан, ЕКАТТЕ 14951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. Гълъбово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>1. "М-СОЛАР 2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, 7, 8, 9, 10, 11, 12, 13, 14, 15, 16, 17, 18, 19, 20, 21, 22, 23, 24, 25, 26, 27, 28, 29, 30, 31, 32, 33, 34, 35, 36, 37, 38, 39, 40, 41, 42, 43, 44, 45, 46, 47, 48, 49, 50, 51, 52, 53, 54, 55, 56, 57, 58, 59, 60, 61, 62, 63, 64, 65, 66, 67, 68, 69, 70, 71, 72, 73, 74, 75, 76, 77, 78, 79, 80, 81, 82, 83, 84, 85, 86, 87, 88, 89, 90, 91, 92, 93, 94, 95, 96, 97, 98, 99, 100, 101, 102, 103, 104, 105, 106, 107, 108, 109, 110, 111, 112, 113, 114, 115, 116, 117, 118, 119, 120, 121, 122, 123, 124, 125, 126, 127, 128, 129, 130, 131, 132, 133, 134, 135, 136, 137, 138, 139, 140, 141, 142, 143, 144, 145, 146, 147, 148, 149, 150, 151, 152, 153, 154, 155, 156, 157, 158, 159, 160, 161, 162, 163, 164, 165, 166, 167, 168, 169, 170, 171, 172, 173, 174, 175, 176, 178, 179, 180, 181, 182, 183, 185, 186, 187, 188, 189, 190, 192, 193, 194, 195, 196, 197, 198, 199, 200, 201, 202, 203, 204, 205, 206, 207, 208, 209, 210, 211, 212, 213, 214, 215, 216, 217, 218, 219, 220, 221, 222, 223, 224, 226, 227, 228, 229, 230, 231, 232, 233, 234, 235, 236, 237, 238, 239, 240, 241, 242, 243, 244, 245, 246, 247, 248, 249, 250, 251, 252, 253, 254, 255, 256, 257, 258, 259, 261, 263, 264, 265, 333, 452, 477, 479, 481, 496, 497, 498, 507, 528, 529, 533, 546, 5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88.25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„ВАЛСИНЯ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5, 177, 225, 471, 472, 473, 474, 489, 500, 510, 513, 519, 521, 522, 523, 524, 526, 538, 539, 552, 554, 555, 556, 557, 558, 559, 560, 561, 563, 567, 568, 570, 600, 609, 612, 616, 618, 633, 645, 651, 652, 653, 654, 655, 656, 657, 658, 659, 660, 661, 662, 663, 664, 665, 666, 667, 668, 669, 670, 671, 672, 673, 676, 677, 678, 679, 680, 681, 683, 684, 685, 686, 687, 688, 689, 690, 691, 692, 69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65.42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ВЕСКА ДОБРЕВА КОЖУХАР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66, 267, 268, 269, 270, 271, 272, 275, 276, 277, 278, 279, 280, 282, 283, 284, 285, 286, 287, 288, 290, 291, 293, 294, 296, 297, 298, 299, 300, 302, 303, 304, 306, 307, 308, 309, 310, 312, 314, 315, 316, 317, 318, 320, 321, 322, 323, 324, 325, 327, 328, 330, 331, 334, 335, 336, 337, 338, 339, 340, 341, 342, 343, 344, 345, 346, 347, 348, 349, 350, 352, 353, 354, 357, 358, 359, 360, 361, 362, 363, 364, 365, 366, 367, 370, 371, 372, 374, 375, 376, 377, 378, 379, 380, 381, 382, 383, 384, 385, 387, 388, 390, 391, 392, 393, 394, 395, 396, 398, 399, 400, 401, 402, 404, 406, 408, 409, 410, 411, 412, 414, 415, 416, 417, 418, 419, 420, 421, 422, 424, 426, 427, 428, 429, 430, 432, 433, 434, 435, 436, 437, 438, 439, 440, 441, 442, 444, 445, 447, 448, 449, 451, 453, 454, 455, 456, 458, 460, 461, 462, 464, 465, 466, 467, 468, 469, 508, 509, 511, 518, 525, 534, 535, 537, 562, 571, 622, 623, 624, 625, 626, 64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39.00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ВИКТОР ДИЯНОВ ПЕТ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84, 260, 262, 273, 274, 281, 289, 295, 301, 305, 311, 319, 326, 356, 368, 369, 373, 389, 397, 403, 405, 407, 413, 423, 425, 443, 446, 450, 459, 463, 470, 475, 476, 478, 486, 487, 488, 494, 502, 503, 504, 532, 541, 545, 547, 548, 549, 551, 553, 565, 566, 576, 577, 578, 579, 580, 581, 582, 583, 584, 585, 586, 587, 588, 589, 590, 591, 592, 593, 594, 595, 596, 597, 598, 599, 601, 602, 603, 604, 605, 606, 607, 608, 610, 611, 613, 614, 615, 617, 619, 620, 621, 627, 628, 629, 630, 631, 632, 634, 635, 636, 637, 638, 639, 640, 641, 642, 644, 646, 647, 648, 649, 650, 674, 675, 682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697.65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ДИЯН ВАСИЛЕВ ПЕТ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91, 313, 329, 332, 351, 355, 386, 431, 457, 480, 482, 483, 484, 485, 490, 491, 493, 495, 499, 501, 505, 506, 512, 514, 515, 516, 517, 520, 527, 530, 531, 536, 540, 542, 543, 544, 564, 569, 572, 573, 574, 57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212.44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Главан, ЕКАТТЕ 14951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852"/>
        <w:gridCol w:w="852"/>
        <w:gridCol w:w="993"/>
        <w:gridCol w:w="852"/>
        <w:gridCol w:w="3397"/>
      </w:tblGrid>
      <w:tr>
        <w:trPr>
          <w:trHeight w:val="6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4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00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6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0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2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2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7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1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3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2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.49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7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6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8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3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.59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1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11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2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9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6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6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7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1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4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3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9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-СОЛАР 2"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4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6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5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61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4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38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4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7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3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6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2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19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0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1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8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3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3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9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1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1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8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0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7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8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8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0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6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2.87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0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6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0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3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5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9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8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0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8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2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3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0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8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3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0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91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3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37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6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1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.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0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6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0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8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0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6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2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0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4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0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2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0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2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ЛСИНЯ ЕО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5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7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31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5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30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3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9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60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2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56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8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8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0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1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7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1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1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37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7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8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7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3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5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2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.5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6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4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3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5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6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8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.75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4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7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5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1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5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1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3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4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4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3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0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3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0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8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2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0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2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1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1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7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9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1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6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3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3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3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.19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3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5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8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3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3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7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8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2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8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3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9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7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2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9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3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2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3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2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4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2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7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7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6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5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8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4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1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7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7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5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2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1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1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3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1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8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1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99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КТОР ДИЯНО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5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7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.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4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4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.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8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9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9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5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8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9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2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2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0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0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2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1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2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6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2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4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8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5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7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7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3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3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7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8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7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2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4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8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4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8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3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2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1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9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8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7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7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3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1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4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2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7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ВАСИЛЕВ ПЕТК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1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2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right="-66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2.3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80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bCs/>
          <w:sz w:val="24"/>
          <w:szCs w:val="24"/>
        </w:rPr>
        <w:t>Главан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color w:val="000000"/>
          <w:sz w:val="24"/>
          <w:szCs w:val="24"/>
        </w:rPr>
        <w:t>17,00</w:t>
      </w:r>
      <w:r>
        <w:rPr>
          <w:sz w:val="24"/>
          <w:szCs w:val="24"/>
        </w:rPr>
        <w:t xml:space="preserve">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3239"/>
        <w:gridCol w:w="2835"/>
      </w:tblGrid>
      <w:tr>
        <w:trPr>
          <w:trHeight w:val="51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Дължима сума за имоти по чл. 37в, ал. 3, т. 2 ЗСПЗЗ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лв.)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ЕСКА ДОБРЕВА КОЖУХАРОВА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04.4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875.45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ИЯН ВАСИЛЕВ ПЕТКОВ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3.9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696.96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ИКТОР ДИЯНОВ ПЕТКОВ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64.8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02.06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ВАЛСИНЯ“ Е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63.7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183.02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М-СОЛАР 2" Е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5.4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322.51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.3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80.00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Главан, ЕКАТТЕ 14951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1"/>
        <w:gridCol w:w="992"/>
        <w:gridCol w:w="1012"/>
        <w:gridCol w:w="960"/>
        <w:gridCol w:w="2705"/>
      </w:tblGrid>
      <w:tr>
        <w:trPr>
          <w:trHeight w:val="6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сив (П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на имот по КВС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АЛСИНЯ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84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АЛСИНЯ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38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СКА ДОБРЕВА КОЖУХА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9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8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00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СКА ДОБРЕВА КОЖУХА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49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29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СКА ДОБРЕВА КОЖУХА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1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58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СКА ДОБРЕВА КОЖУХА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40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69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СКА ДОБРЕВА КОЖУХА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49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5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62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СКА ДОБРЕВА КОЖУХА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0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8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2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СКА ДОБРЕВА КОЖУХА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38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7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5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СКА ДОБРЕВА КОЖУХА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5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6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79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СКА ДОБРЕВА КОЖУХА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3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9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55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8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00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55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0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54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10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54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8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26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82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8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.97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39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1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29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00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8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00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.96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61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82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.97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39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7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60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20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39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8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76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58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8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90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61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93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55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3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95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6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.00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65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4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76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64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4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63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61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4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48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56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4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8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5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37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601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4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1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0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КТОР ДИЯ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45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95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ИЯН ВАСИЛЕ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90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6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ИЯН ВАСИЛЕ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90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.00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ИЯН ВАСИЛЕ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42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9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ИЯН ВАСИЛЕ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40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72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ИЯН ВАСИЛЕ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01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ИЯН ВАСИЛЕ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402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8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ИЯН ВАСИЛЕ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9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2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ИЯН ВАСИЛЕ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100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68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ИЯН ВАСИЛЕ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9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24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Главан, ЕКАТТЕ 14951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Главан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Гълъбово и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11493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9.35pt;mso-wrap-distance-left:0pt;mso-wrap-distance-right:0pt;mso-wrap-distance-top:0pt;mso-wrap-distance-bottom:0pt;margin-top:39.2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26T13:15:00Z</dcterms:modified>
  <cp:revision>84</cp:revision>
  <dc:subject/>
  <dc:title>РЕПУБЛИКА БЪЛГАРИЯ</dc:title>
</cp:coreProperties>
</file>