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18/2019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Априлово, ЕКАТТЕ 00552, община Гълъбово, област Стара Загора.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473" w:type="dxa"/>
        <w:jc w:val="left"/>
        <w:tblInd w:w="130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624"/>
        <w:gridCol w:w="850"/>
        <w:gridCol w:w="850"/>
        <w:gridCol w:w="850"/>
        <w:gridCol w:w="850"/>
        <w:gridCol w:w="1331"/>
      </w:tblGrid>
      <w:tr>
        <w:trPr>
          <w:trHeight w:val="227" w:hRule="atLeast"/>
          <w:cantSplit w:val="true"/>
        </w:trPr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с регистрирано правно основание</w:t>
            </w:r>
          </w:p>
        </w:tc>
        <w:tc>
          <w:tcPr>
            <w:tcW w:w="30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ължимо рентно плащане в лв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ОРА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ОРА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ОРА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ОРА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ОРА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ОРА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ОРА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1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ОРА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ОРА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ОРА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7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ОРА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ОРА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ОРА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ОРА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ОРА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ОРА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ОРА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5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ОРА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ОРА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ОРА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ОРА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ОРА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ОРА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ОРА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ОРА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ОРА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ОРА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ОРА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ОРА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ОРА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ОРА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ОРА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ОРА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ОРА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ОРА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ОРА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ОРА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ОРА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ОРА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ОРА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ОРА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ОРА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ОРА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ОРА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ОРА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ОРА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ОРА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ОРА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ОРА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ОРА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ОРА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ОРА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ОРА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ОРА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ОРА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8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9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ОРА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ОРА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ОРА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ОРА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ОРА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ОРА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ОРА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ОРА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ОРА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7.6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941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3.5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79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.0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8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4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7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9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6.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535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8.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0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1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69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2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9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9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9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2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73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1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790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4.7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6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0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2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6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34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8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7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.0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8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0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0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95.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104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.6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6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6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8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86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5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8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7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9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668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0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5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4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1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0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6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6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ТОН ДИНЕВ ТО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0.6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.595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.8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Я ВИЧЕВА КИР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3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ГОЧЕВ ВЪ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ГОЧЕВ ВЪ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ГОЧЕВ ВЪ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ГОЧЕВ ВЪ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ГОЧЕВ ВЪ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ГОЧЕВ ВЪ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ГОЧЕВ ВЪ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ГОЧЕВ ВЪ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ГОЧЕВ ВЪ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ГОЧЕВ ВЪ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ГОЧЕВ ВЪ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ГОЧЕВ ВЪ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ГОЧЕВ ВЪ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ГОЧЕВ ВЪ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.4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.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КОЛЕВ КИ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КОЛЕВ КИ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КОЛЕВ КИ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КОЛЕВ КИ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КОЛЕВ КИ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КОЛЕВ КИ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КОЛЕВ КИ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КОЛЕВ КИ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КОЛЕВ КИ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КОЛЕВ КИ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КОЛЕВ КИ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КОЛЕВ КИ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КОЛЕВ КИ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КОЛЕВ КИ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КОЛЕВ КИ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КОЛЕВ КИ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КОЛЕВ КИ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КОЛЕВ КИ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КОЛЕВ КИ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КОЛЕВ КИ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КОЛЕВ КИ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КОЛЕВ КИ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КОЛЕВ КИ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КОЛЕВ КИ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4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8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КОЛЕВ КИ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КОЛЕВ КИ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9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514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.8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ЛБЕНА НЕЙ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ЛБЕНА НЕЙ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ЛБЕНА НЕЙ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ЛБЕНА НЕЙ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ЛБЕНА НЕЙ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8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7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2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0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507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.6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15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3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7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8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3.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420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.5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3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8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4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4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6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1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7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1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5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33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8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4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6.7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.760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9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ЛЧЕ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9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ЛЧЕ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ЛЧЕ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4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ЛЧЕ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ЛЧЕ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ЛЧЕ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ЛЧЕ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ЛЧЕ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ЛЧЕ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ЛЧЕ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ЛЧЕ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ЛЧЕ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ЛЧЕ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ЛЧЕ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ЛЧЕ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ЛЧЕ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ЛЧЕ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ЛЧЕ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ЛЧЕ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ЛЧЕ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ЛЧЕ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ЛЧЕ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ЛЧЕ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ЛЧЕ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ЛЧЕ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ЛЧЕ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3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5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ЛЧЕ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ЛЧЕ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ЛЧЕ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ЛЧЕ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ЛЧЕ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8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ЛЧЕ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ЛЧЕ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ЛЧЕ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ЛЧЕ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ЛЧЕ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ЛЧЕ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ЛЧЕ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ЛЧЕ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ЛЧЕ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ЛЧЕ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ЛЧЕ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ЛЧЕ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ЛЧЕ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ЛЧЕ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ЛЧЕ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ЛЧЕ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ЛЧЕ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ЛЧЕ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ЛЧЕ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ЛЧЕ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ЛЧЕ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ЛЧЕ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ЛЧЕ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ЛЧЕ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ЛЧЕ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ЛЧЕ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ЛЧЕ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ЛЧЕ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ЛЧЕ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ЛЧЕ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ЛЧЕ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ЛЧЕ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ЛЧЕ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ЛЧЕ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ЛЧЕ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ЛЧЕ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ЛЧЕ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ЛЧЕ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ЛЧЕ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ЛЧЕ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ЛЧЕ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ХОМИР МИЛЧЕ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7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451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.2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7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.6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1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5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9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5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3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2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3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7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9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0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2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3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КО СИСТЕМ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39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.350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8.76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Споразумението е изготвенo с помощта на програмен продукт CadIS7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Вх. № СД-21-5/23.08.2018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3:26:00Z</dcterms:created>
  <dc:creator>MAYA IVANOVA</dc:creator>
  <dc:description/>
  <cp:keywords/>
  <dc:language>en-US</dc:language>
  <cp:lastModifiedBy>user</cp:lastModifiedBy>
  <dcterms:modified xsi:type="dcterms:W3CDTF">2018-09-26T13:59:00Z</dcterms:modified>
  <cp:revision>4</cp:revision>
  <dc:subject/>
  <dc:title/>
</cp:coreProperties>
</file>