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258/25.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543</w:t>
      </w:r>
      <w:r>
        <w:rPr>
          <w:b w:val="false"/>
          <w:sz w:val="24"/>
          <w:lang w:val="ru-RU"/>
        </w:rPr>
        <w:t>/17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Априлово,</w:t>
      </w:r>
      <w:r>
        <w:rPr>
          <w:sz w:val="24"/>
          <w:lang w:val="ru-RU"/>
        </w:rPr>
        <w:t xml:space="preserve"> ЕКАТТЕ 00552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. Гълъбово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ТЕОРАД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8, 49, 60, 7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52.62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„АГРО БУЛТРАНС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, 36, 37, 43, 52, 55, 68, 69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471.57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АГРО ФОБОС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7, 25, 40, 45, 48, 50, 71, 72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1069.74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АГРОИНДЕКС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, 5, 8, 32, 33, 34, 7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503.96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АНТОН ДИНЕВ ТОН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0, 13, 15, 16, 17, 18, 3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84.23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ГАЛЯ ВИЧЕВА КИР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, 28, 29, 57, 63, 64, 65, 76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643.42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ГЕОРГИ ГОЧЕВ ВЪЛЧ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2, 54, 61, 6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.47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„ДЕЛИКС – 67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8.25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ДИЯН КОЛЕВ КИР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0, 31, 56, 58, 66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162.01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ЕТ „АЛБЕНА НЕЙЧЕВА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5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8.89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ЕТ "АИС-А-АНТОН ГЕОРГИЕ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4, 44, 51, 6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82.32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ЕТ "ДАНИКО – ДРАЛЧО ДОНЕ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6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476.45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„ЗАРА АГРО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7, 46, 47, 53, 7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1.52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ТИХОМИР МИЛЧЕВ ЖЕ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, 39, 41, 74, 7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19.92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„ФАРМКО СИСТЕМ“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, 9, 11, 12, 19, 21, 2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258.315 дк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Априлово,</w:t>
      </w:r>
      <w:r>
        <w:rPr>
          <w:sz w:val="24"/>
          <w:lang w:val="ru-RU"/>
        </w:rPr>
        <w:t xml:space="preserve"> ЕКАТТЕ 00552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710"/>
        <w:gridCol w:w="852"/>
        <w:gridCol w:w="993"/>
        <w:gridCol w:w="852"/>
        <w:gridCol w:w="3254"/>
      </w:tblGrid>
      <w:tr>
        <w:trPr>
          <w:trHeight w:val="7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ОРАД"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79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ОРАД"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1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ОРАД"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34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ОРАД"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9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92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8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ФОБОС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0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ФОБОС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6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ФОБОС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1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ФОБОС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4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.4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34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7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ИНДЕКС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0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НТОН ДИНЕВ ТО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57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НТОН ДИНЕВ ТО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78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НТОН ДИНЕВ ТО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49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НТОН ДИНЕВ ТО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24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НТОН ДИНЕВ ТО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5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НТОН ДИНЕВ ТО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9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НТОН ДИНЕВ ТО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9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НТОН ДИНЕВ ТО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НТОН ДИНЕВ ТО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9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НТОН ДИНЕВ ТО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1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НТОН ДИНЕВ ТО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5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НТОН ДИНЕВ ТОН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ЯН КОЛЕВ КИР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87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ИС-А-АНТОН ГЕОРГИЕ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0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ИС-А-АНТОН ГЕОРГИЕ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ИС-А-АНТОН ГЕОРГИЕ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5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74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5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8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А АГРО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А АГРО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41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А АГРО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А АГРО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А АГРО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0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А АГРО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7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А АГРО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5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ИХОМИР МИЛЧЕВ ЖЕ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7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ИХОМИР МИЛЧЕВ ЖЕ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22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08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8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5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9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1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5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2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ФАРМКО СИСТЕМ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52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.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4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 Априлово,</w:t>
      </w:r>
      <w:r>
        <w:rPr>
          <w:b w:val="false"/>
          <w:sz w:val="24"/>
          <w:lang w:val="ru-RU"/>
        </w:rPr>
        <w:t xml:space="preserve"> общ. Гълъбо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color w:val="000000"/>
          <w:sz w:val="24"/>
          <w:szCs w:val="24"/>
        </w:rPr>
        <w:t>25,00</w:t>
      </w:r>
      <w:r>
        <w:rPr>
          <w:sz w:val="24"/>
          <w:szCs w:val="24"/>
        </w:rPr>
        <w:t xml:space="preserve">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3239"/>
        <w:gridCol w:w="2835"/>
      </w:tblGrid>
      <w:tr>
        <w:trPr>
          <w:trHeight w:val="51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Дължима сума за имоти по чл. 37в, ал. 3, т. 2 ЗСПЗЗ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лв.)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ФАРМКО СИСТЕМ“ ОО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.3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58.70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ЗАРА АГРО“ ЕОО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.7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69.00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ДИНЕВ ТОНЕВ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5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39.88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АГРОИНДЕКС“ ЕОО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8.1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2.60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АГРО ФОБОС“ ОО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.7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4.73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АГРО БУЛТРАНС“ ЕОО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5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8.38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ТЕОРАД" ЕОО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9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3.53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ЕТ "ДАНИКО – ДРАЛЧО ДОНЕВ"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4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5.50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ИЯН КОЛЕВ КИРЕВ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5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.85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ИХОМИР МИЛЧЕВ ЖЕКОВ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4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1.27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ЕТ "АИС-А-АНТОН ГЕОРГИЕВ"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5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7.66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9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.10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Априлово,</w:t>
      </w:r>
      <w:r>
        <w:rPr>
          <w:sz w:val="24"/>
          <w:lang w:val="ru-RU"/>
        </w:rPr>
        <w:t xml:space="preserve"> ЕКАТТЕ 00552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850"/>
        <w:gridCol w:w="851"/>
        <w:gridCol w:w="1012"/>
        <w:gridCol w:w="960"/>
        <w:gridCol w:w="2564"/>
      </w:tblGrid>
      <w:tr>
        <w:trPr>
          <w:trHeight w:val="64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сив (ПО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ТЕОРАД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0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.87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ТЕОРАД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0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94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.5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.60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84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62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50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2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0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 ФОБОС 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30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.03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 ФОБОС 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9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11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 ФОБОС 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2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8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80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 ФОБОС 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8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50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 ФОБОС 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0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9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97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 ФОБОС 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17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5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8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 ФОБОС 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55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 ФОБОС 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1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88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 ФОБОС 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1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3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34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 ФОБОС 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0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29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 ФОБОС 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8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4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ИНДЕК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54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ГРОИНДЕК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54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ДИНЕВ ТО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.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.39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ДИНЕВ ТО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8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18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ДИНЕВ ТО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7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5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745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ДИНЕВ ТО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4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01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ДИНЕВ ТО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4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3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ДИНЕВ ТО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3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2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93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ДИНЕВ ТО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00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ДИНЕВ ТО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9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20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ДИНЕВ ТО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1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9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0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ДИНЕВ ТО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9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2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ДИНЕВ ТО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1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98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ДИНЕВ ТО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100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6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2.60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ДИНЕВ ТО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3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6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80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ДИНЕВ ТО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.39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НТОН ДИНЕВ ТОН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56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АЛЯ ВИЧЕВА КИРЕ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30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5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.80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АЛЯ ВИЧЕВА КИРЕ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62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АЛЯ ВИЧЕВА КИРЕ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62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ЕОРГИ ГОЧЕВ ВЪЛЧ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30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.80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ЕЛИКС - 67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30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5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.80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"АИС-А-АНТОН ГЕОРГИ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504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.6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.95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"АИС-А-АНТОН ГЕОРГИ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00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.87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386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7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3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44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32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412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АРА АГРО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9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0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АРА АГРО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20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70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АРМКО СИСТ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77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АРМКО СИСТ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183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АРМКО СИСТ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5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99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АРМКО СИСТ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6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.61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АРМКО СИСТ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529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АРМКО СИСТ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62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АРМКО СИСТ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5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188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 с. </w:t>
      </w:r>
      <w:r>
        <w:rPr>
          <w:sz w:val="24"/>
        </w:rPr>
        <w:t>Априлово,</w:t>
      </w:r>
      <w:r>
        <w:rPr>
          <w:sz w:val="24"/>
          <w:lang w:val="ru-RU"/>
        </w:rPr>
        <w:t xml:space="preserve"> ЕКАТТЕ 00552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Априлово и в сградата на Общинска служба по земеделие – гр. Гълъбо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Гълъбо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Гълъбо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Гълъбово и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24:00Z</dcterms:modified>
  <cp:revision>85</cp:revision>
  <dc:subject/>
  <dc:title>РЕПУБЛИКА БЪЛГАРИЯ</dc:title>
</cp:coreProperties>
</file>