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43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26/28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1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Верен, ЕКАТТЕ 10673,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lang w:val="ru-RU"/>
        </w:rPr>
        <w:t xml:space="preserve">общ. Братя Даскалови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ВЛАДИМИР ТОТЕВ ДАСКАЛ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26, 27, 31, 34, 49, 47, 16, 18, 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02.69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ГРАНД АГРО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7, 8, 9, 10, 11, 13, 14, 15, 17, 19, 21, 23, 28, 30, 32, 37, 38, 40, 41, 43, 6, 5, 12, 45, 48, 51, 52, 53, 54, 55, 56, 57, 58, 59, 6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886.59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ЕТ „ГЕОРГИ ТРОЕВ“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2.17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ИВАН ХРИСТОВ СЛАВ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.44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ОРАЛО 2011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2, 29, 33, 35, 39, 46,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43.64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ПРЕСЛАВ ОЙЛ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20, 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8.351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Верен, ЕКАТТЕ 10673,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 xml:space="preserve">общ. Братя Даскалови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09"/>
        <w:gridCol w:w="708"/>
        <w:gridCol w:w="851"/>
        <w:gridCol w:w="850"/>
        <w:gridCol w:w="851"/>
        <w:gridCol w:w="3118"/>
      </w:tblGrid>
      <w:tr>
        <w:trPr>
          <w:trHeight w:val="6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ЛАДИМИР ТОТЕВ ДАСКА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7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9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5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8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7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3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1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9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7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6.4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9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6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8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6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5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9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3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3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7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7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РАНД АГРО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АЛО 2011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АЛО 2011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АЛО 2011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РАЛО 2011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ЕСЛАВ ОЙЛ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.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 xml:space="preserve">Верен, </w:t>
      </w:r>
      <w:r>
        <w:rPr>
          <w:b w:val="false"/>
          <w:sz w:val="24"/>
          <w:lang w:val="ru-RU"/>
        </w:rPr>
        <w:t>общ. Братя Даскалови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7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2977"/>
        <w:gridCol w:w="2409"/>
      </w:tblGrid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ГРАНД АГРО" 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1.6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065.3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ЛАДИМИР ТОТЕВ ДАСКАЛ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.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1.6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ОРАЛО 2011" Е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2.8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38.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ПРЕСЛАВ ОЙЛ" ЕО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2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.8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ГЕОРГИ ТРОЕ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1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.0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ХРИСТОВ СЛА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.0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8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.3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.8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Верен, ЕКАТТЕ 10673,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lang w:val="ru-RU"/>
        </w:rPr>
        <w:t xml:space="preserve"> общ. Братя Даскалови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Верен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Братя Даскалов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Братя Даскалови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Братя Даскалови и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09:41:00Z</dcterms:modified>
  <cp:revision>80</cp:revision>
  <dc:subject/>
  <dc:title>РЕПУБЛИКА БЪЛГАРИЯ</dc:title>
</cp:coreProperties>
</file>