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314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45/28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1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Православ, ЕКАТТЕ 58075</w:t>
      </w:r>
      <w:r>
        <w:rPr>
          <w:sz w:val="24"/>
          <w:lang w:val="ru-RU"/>
        </w:rPr>
        <w:t xml:space="preserve">, общ. Братя Даскалови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ГРАНД АГРО"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5, 6, 7, 8, 9, 10, 11, 12, 13, 14, 15, 17, 18, 19, 20, 21, 23, 24, 30, 31, 32, 16, 22, 25, 26, 28, 29, 33, 35, 41, 4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997.12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НАДЯ ТАНКОВА ИВАНО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0, 42, 44, 45, 46, 47, 4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66.00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ТАНКО ХРИСТОВ ХРИСТ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7, 34, 36, 37, 38, 3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96.510 дка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Православ, </w:t>
      </w:r>
      <w:r>
        <w:rPr>
          <w:b w:val="false"/>
          <w:sz w:val="24"/>
          <w:lang w:val="ru-RU"/>
        </w:rPr>
        <w:t xml:space="preserve">общ. Братя Даскалови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9"/>
        <w:gridCol w:w="708"/>
        <w:gridCol w:w="851"/>
        <w:gridCol w:w="850"/>
        <w:gridCol w:w="851"/>
        <w:gridCol w:w="3402"/>
      </w:tblGrid>
      <w:tr>
        <w:trPr>
          <w:trHeight w:val="6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4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5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49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6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9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6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48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3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7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99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7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0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1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19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99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4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9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9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9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9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8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8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9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9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1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0.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9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9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5.7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6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49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39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00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7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.0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8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1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48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39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0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КО ХРИСТОВ ХРИ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КО ХРИСТОВ ХРИ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КО ХРИСТОВ ХРИ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КО ХРИСТОВ ХРИ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КО ХРИСТОВ ХРИ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КО ХРИСТОВ ХРИ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КО ХРИСТОВ ХРИ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7.0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7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</w:t>
      </w:r>
      <w:r>
        <w:rPr>
          <w:b w:val="false"/>
          <w:sz w:val="24"/>
          <w:lang w:val="ru-RU"/>
        </w:rPr>
        <w:t xml:space="preserve"> </w:t>
      </w:r>
      <w:r>
        <w:rPr>
          <w:bCs/>
          <w:sz w:val="24"/>
          <w:szCs w:val="24"/>
        </w:rPr>
        <w:t>Православ,</w:t>
      </w:r>
      <w:r>
        <w:rPr>
          <w:b w:val="false"/>
          <w:sz w:val="24"/>
          <w:lang w:val="ru-RU"/>
        </w:rPr>
        <w:t xml:space="preserve"> общ. Братя Даскалови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8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2835"/>
        <w:gridCol w:w="2551"/>
      </w:tblGrid>
      <w:tr>
        <w:trPr>
          <w:trHeight w:val="5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ГРАНД АГРО" 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4.9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368.7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АНКО ХРИСТОВ ХРИС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0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.05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ДЯ ТАНКОВА ИВАН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.1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4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.06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7.22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>/20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 xml:space="preserve">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Православ, ЕКАТТЕ 58075, </w:t>
      </w:r>
      <w:r>
        <w:rPr>
          <w:sz w:val="24"/>
          <w:lang w:val="ru-RU"/>
        </w:rPr>
        <w:t>общ. Братя Даскалови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Православ</w:t>
      </w:r>
      <w:r>
        <w:rPr>
          <w:b w:val="false"/>
          <w:sz w:val="24"/>
          <w:szCs w:val="24"/>
        </w:rPr>
        <w:t xml:space="preserve"> и в сградата на Общинска служба по земеделие – с. Братя Даскалови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Братя Даскалови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Чирпан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Братя Даскалови и на Общинска служба по земеделие – с. Братя Даскалови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Братя Даскалови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29T11:09:00Z</dcterms:modified>
  <cp:revision>81</cp:revision>
  <dc:subject/>
  <dc:title>РЕПУБЛИКА БЪЛГАРИЯ</dc:title>
</cp:coreProperties>
</file>