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27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33/28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1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Опълченец, ЕКАТТЕ 53624, общ. Братя Даскалови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 "КОНЕКС ТИВА-АГРО" ООД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5, 32, 41, 19, 91, 100, 132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587.883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ВАСИЛ ГЕОРГИЕВ БОЕВ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27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219.732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ВИДКО КОЛЕВ ВИДЕВ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18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66.801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. ВИДЬО ИВАНОВ ИВАНО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96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09.450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. ВЪЛКО ИВАНОВ БОЖЕВ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12, 20, 28, 31, 64, 50, 58, 16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589.439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. ДЕНКА ДОНЕВА БОЖЕВ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69, 56, 54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360.981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 ДИМИТЪР ИВАНОВ ТОТЕ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86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4.830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8. ДИМИТЪР СТЕФАНОВ ДИМИТРО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60, 67, 70, 73, 90, 101, 45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320.323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9. ЕЛИТ-95 ООД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1, 2, 3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1266.733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0. ЕТ "ТРАКИЙКА-2002 ИВАНКА ДИМИТРОВА"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15, 37, 63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927.855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1. ЕТ "ТОП КОМЕРС-ТОДОР ПЕТРОВ"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23, 35, 42, 55, 76, 78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403.782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2. ИВАН ВЪЛКОВ БОЖЕ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66, 68, 51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379.456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3. ИВАН СЕРАФИМОВ КИЛИМСКИ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34, 46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29.673</w:t>
      </w:r>
      <w:r>
        <w:rPr>
          <w:b w:val="false"/>
          <w:color w:val="000000"/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ПЕТКО ТОТЕВ НЕЙКО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4, 6, 7, 8, 10, 11, 13, 14, 17, 21, 22, 26, 29, 30, 36, 39, 40, 43, 44, 47, 48, 49, 114, 115, 9, 25, 38, 33, 52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4762.923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СИЛВИЯ ИВАНОВА ТРАЙКОВ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Разпределени масиви (по номера), съгласно проекта:</w:t>
      </w:r>
      <w:r>
        <w:rPr>
          <w:color w:val="000000"/>
          <w:sz w:val="24"/>
          <w:szCs w:val="24"/>
        </w:rPr>
        <w:t>121, 24, 53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68.492 дка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b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Опълченец</w:t>
      </w:r>
      <w:r>
        <w:rPr>
          <w:sz w:val="24"/>
        </w:rPr>
        <w:t>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общ. Братя Даскалови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09"/>
        <w:gridCol w:w="708"/>
        <w:gridCol w:w="851"/>
        <w:gridCol w:w="850"/>
        <w:gridCol w:w="709"/>
        <w:gridCol w:w="3118"/>
      </w:tblGrid>
      <w:tr>
        <w:trPr>
          <w:trHeight w:val="6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КОНЕКС ТИВА-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9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9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КОНЕКС ТИВА-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6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9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КОНЕКС ТИВА-АГРО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АСИЛ ГЕОРГИЕВ БО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7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ДКО КОЛЕВ ВИД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ДКО КОЛЕВ ВИД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ЪЛКО ИВАНОВ БОЖ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ЪЛКО ИВАНОВ БОЖ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ЪЛКО ИВАНОВ БОЖ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ЪЛКО ИВАНОВ БОЖ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ЪЛКО ИВАНОВ БОЖ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ЪЛКО ИВАНОВ БОЖ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ЪЛКО ИВАНОВ БОЖ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ЪЛКО ИВАНОВ БОЖ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3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ЪЛКО ИВАНОВ БОЖ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ЕНКА ДОНЕВА БОЖ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ИТЪР СТЕФАНОВ ДИМИ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ИТЪР СТЕФАНОВ ДИМИ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ИТЪР СТЕФАНОВ ДИМИ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МИТЪР СТЕФАНОВ ДИМИ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ЛИТ-95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6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54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ЛИТ-95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54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"ТРАКИЙКА-2002 ИВАНКА ДИМИТРО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ТОП КОМЕРС-ТОДОР ПЕ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ТОП КОМЕРС-ТОДОР ПЕ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5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ТОП КОМЕРС-ТОДОР ПЕ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ТОП КОМЕРС-ТОДОР ПЕ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6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ВЪЛКОВ БОЖ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6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3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6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1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6,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2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9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98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8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9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3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35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4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,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0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КО ТОТЕВ НЕЙ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,5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7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Опълченец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Братя Даскалови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2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0"/>
        <w:gridCol w:w="2268"/>
        <w:gridCol w:w="2126"/>
      </w:tblGrid>
      <w:tr>
        <w:trPr>
          <w:trHeight w:val="5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КО ТОТЕВ НЕЙК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,6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6,0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ЪЛКО ИВАНОВ БОЖ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5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7,2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КОНЕКС ТИВА-АГРО" 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6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8,0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„</w:t>
            </w:r>
            <w:r>
              <w:rPr>
                <w:b w:val="false"/>
                <w:sz w:val="22"/>
                <w:szCs w:val="22"/>
              </w:rPr>
              <w:t>ЕЛИТ-95“ О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4,7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45,0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ТРАКИЙКА-2002 ИВАНКА ДИМИТРОВА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78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69,3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ЕТ "ТОП КОМЕРС-ТОДОР ПЕТРОВ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07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7,6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ВЪЛКОВ БОЖ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7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23,8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ЕНКА ДОНЕВА БОЖЕ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35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,8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МИТЪР СТЕФАНОВ ДИМИТ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39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,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СИЛ ГЕОРГИЕВ БО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5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8,0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ЬО ИВАНОВ ИВ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36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16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ИЛВИЯ ИВАНОВА ТРАЙКО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8,6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ДКО КОЛЕВ ВИД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6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0,2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СЕРАФИМОВ КИЛИМС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,6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64,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МИТЪР ИВАНОВ ТОТЕ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6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,59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b w:val="false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 xml:space="preserve">   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>с. Опълченец, ЕКАТТЕ 53624, общ. Братя Даскалови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Опълченец и в сградата на Общинска служба по земеделие – с. Братя Даскалови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Братя Даскалови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Чирпан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Братя Даскалови и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Братя Даскалови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29T09:39:00Z</dcterms:modified>
  <cp:revision>99</cp:revision>
  <dc:subject/>
  <dc:title>РЕПУБЛИКА БЪЛГАРИЯ</dc:title>
</cp:coreProperties>
</file>