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42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44/28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1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Колю Мариново, ЕКАТТЕ 38100</w:t>
      </w:r>
      <w:r>
        <w:rPr>
          <w:sz w:val="24"/>
          <w:lang w:val="ru-RU"/>
        </w:rPr>
        <w:t xml:space="preserve">, общ. Братя Даскалови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МАНОЛОВА АГРО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9, 13, 17, 19, 21, 25, 26, 30, 3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158.16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ГЮЛТЕН ФЕДАИ ШАБАН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0, 12, 15, 27, 28, 29, 7, 3, 11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1027.92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НЕШАД РАМИС ВЕЛИ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, 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2.77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ПРЕСЛАВ ОЙЛ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, 5, 14, 20, 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58.05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Колю Мариново, </w:t>
      </w:r>
      <w:r>
        <w:rPr>
          <w:b w:val="false"/>
          <w:sz w:val="24"/>
          <w:lang w:val="ru-RU"/>
        </w:rPr>
        <w:t xml:space="preserve">общ. Братя Даскалови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9"/>
        <w:gridCol w:w="708"/>
        <w:gridCol w:w="851"/>
        <w:gridCol w:w="850"/>
        <w:gridCol w:w="851"/>
        <w:gridCol w:w="3260"/>
      </w:tblGrid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3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7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38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9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8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2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1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3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1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8.5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1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5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8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7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9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7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1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4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7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6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0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6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.5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7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4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7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7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41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1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9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9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9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9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4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1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0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6.1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5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1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82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0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00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4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1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1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2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1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ШАД РАМИС В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ШАД РАМИС В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ШАД РАМИС В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7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ШАД РАМИС В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ШАД РАМИС В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ШАД РАМИС В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ШАД РАМИС В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ШАД РАМИС В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ШАД РАМИС В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ШАД РАМИС В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ЕШАД РАМИС В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1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9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5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3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5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99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0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1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1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1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1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2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5.5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10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</w:t>
      </w:r>
      <w:r>
        <w:rPr>
          <w:b w:val="false"/>
          <w:sz w:val="24"/>
          <w:lang w:val="ru-RU"/>
        </w:rPr>
        <w:t xml:space="preserve"> </w:t>
      </w:r>
      <w:r>
        <w:rPr>
          <w:bCs/>
          <w:sz w:val="24"/>
          <w:szCs w:val="24"/>
        </w:rPr>
        <w:t>Колю Мариново</w:t>
      </w:r>
      <w:r>
        <w:rPr>
          <w:b w:val="false"/>
          <w:sz w:val="24"/>
          <w:lang w:val="ru-RU"/>
        </w:rPr>
        <w:t>, общ. Братя Даскалови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0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2268"/>
        <w:gridCol w:w="2126"/>
      </w:tblGrid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МАНОЛОВА АГРО" ЕО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35.8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717.8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ЮЛТЕН ФЕДАИ ШАБ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5.7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114.4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ПРЕСЛАВ ОЙЛ" ЕО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.3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ШАД РАМИС В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2.2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45.9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.5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0.71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Д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Колю Мариново, ЕКАТТЕ 38100</w:t>
      </w:r>
      <w:r>
        <w:rPr>
          <w:sz w:val="24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9"/>
        <w:gridCol w:w="850"/>
        <w:gridCol w:w="851"/>
        <w:gridCol w:w="850"/>
        <w:gridCol w:w="851"/>
        <w:gridCol w:w="3118"/>
      </w:tblGrid>
      <w:tr>
        <w:trPr>
          <w:trHeight w:val="6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З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дка/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7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9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ЪРЖАВЕН ПОЗЕМЛЕН ФОНД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МАНОЛОВА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ЪРЖАВЕН ПОЗЕМЛЕН ФОНД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ГЮЛТЕН ФЕДАИ ШАБ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ЪРЖАВЕН ПОЗЕМЛЕН ФОНД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7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Д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>/20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Колю Мариново, ЕКАТТЕ 38100</w:t>
      </w:r>
      <w:r>
        <w:rPr>
          <w:sz w:val="24"/>
          <w:lang w:val="ru-RU"/>
        </w:rPr>
        <w:t>, общ. Братя Даскалови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Колю Марин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с. Братя Даскалов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Братя Даскалови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Чирпан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Братя Даскалови и на Общинска служба по земеделие – с. Братя Даскалови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Братя Даскалови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29T09:46:00Z</dcterms:modified>
  <cp:revision>86</cp:revision>
  <dc:subject/>
  <dc:title>РЕПУБЛИКА БЪЛГАРИЯ</dc:title>
</cp:coreProperties>
</file>