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26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36/28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1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>с. Гранит, ЕКАТТЕ 17717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 xml:space="preserve">общ. Братя Даскалови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 "АГРОГЕН-07" ООД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4, 5, 23, 27, 30, 33, 34, 35, 42, 53, 55, 57, 77, 91, 99, 109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4099.429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"БИОСЕМ СЕЛЕКТ" ЕООД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47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24.173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"ГРАНД АГРО" ООД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, 2, 8, 9, 13, 14, 15, 16, 17, 18, 19, 20, 21, 28, 29, 31, 32, 36, 37, 39, 40, 45, 46, 47, 59, 69, 76, 85, 110, 129, 56, 6, 11, 41, 12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12256.244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. "ПОЛИКСЕНИЯ-1932" ЕООД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3, 7, 10, 22, 25, 26, 38, 51, 54, 79, 67, 103, 112, 115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3760.659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. АННА ХРИСТОВА ДЕЛЧЕВ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52, 68, 117, 118, 131, 9995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209.765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. ДЕНКА ДОНЕВА БОЖЕВ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30, 133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26.622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 ЕТ "ТОП КОМЕРС-ТОДОР ПЕТРОВ"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48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39.843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. ИВАН КОЛЕВ ИВАНОВ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65, 73, 111, 120, 122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297.590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. СТОЯН ГЕОРГИЕВ ВЪЛЕВ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07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72.369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0. ХРИСТО ДЕЛЧЕВ ДЕЛЧЕВ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24, 43, 58, 61, 71, 95, 96, 104, 105, 114, 9997, 127, 9994, 139, 141, 146, 44, 49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724.918 дка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>с. Гранит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общ. Братя Даскалови</w:t>
      </w:r>
      <w:r>
        <w:rPr>
          <w:b w:val="false"/>
          <w:sz w:val="24"/>
          <w:lang w:val="ru-RU"/>
        </w:rPr>
        <w:t xml:space="preserve">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1"/>
        <w:gridCol w:w="708"/>
        <w:gridCol w:w="993"/>
        <w:gridCol w:w="992"/>
        <w:gridCol w:w="851"/>
        <w:gridCol w:w="3260"/>
      </w:tblGrid>
      <w:tr>
        <w:trPr>
          <w:trHeight w:val="6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ГЕН-07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8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1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ГЕН-07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2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ГЕН-07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ГЕН-07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ГЕН-07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ГЕН-07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12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ГЕН-07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ГЕН-07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ГЕН-07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ГЕН-07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2,9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3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9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9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3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1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9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7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ГРАНД АГРО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ОЛИКСЕНИЯ-1932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ОЛИКСЕНИЯ-1932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ОЛИКСЕНИЯ-1932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ОЛИКСЕНИЯ-1932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ОЛИКСЕНИЯ-1932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1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ОЛИКСЕНИЯ-1932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КОЛЕВ ИВ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5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5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КОЛЕВ ИВ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,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65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 Гранит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</w:t>
      </w:r>
      <w:r>
        <w:rPr>
          <w:sz w:val="24"/>
          <w:lang w:val="ru-RU"/>
        </w:rPr>
        <w:t>общ. Братя Даскалови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>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2268"/>
        <w:gridCol w:w="2126"/>
      </w:tblGrid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ГРАНД АГРО" О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2,4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62,4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ГЕН-07" О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,1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04,7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ПОЛИКСЕНИЯ-1932" ЕО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,5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39,4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РИСТО ДЕЛЧЕВ ДЕЛЧ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,0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2,3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 КОЛЕВ ИВ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4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,2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НА ХРИСТОВА ДЕЛЧ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,4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0,7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ЯН ГЕОРГИЕВ ВЪЛ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7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,8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"ТОП КОМЕРС-ТОДОР ПЕТР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3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,6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КА ДОНЕВА БОЖ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9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,8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БИОСЕМ СЕЛЕКТ" ЕО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5,5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6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5,88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>/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г. за землището на </w:t>
      </w:r>
      <w:r>
        <w:rPr>
          <w:sz w:val="24"/>
          <w:lang w:val="ru-RU"/>
        </w:rPr>
        <w:t>с. Гранит, ЕКАТТЕ 17717, общ. Братя Даскалови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Гранит и в сградата на Общинска служба по земеделие – с. Братя Даскалов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Братя Даскалови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Чирпан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Братя Даскалови и на Общинска служба по земеделие – с. Братя Даскалови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Братя Даскалови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24T11:20:00Z</dcterms:modified>
  <cp:revision>97</cp:revision>
  <dc:subject/>
  <dc:title>РЕПУБЛИКА БЪЛГАРИЯ</dc:title>
</cp:coreProperties>
</file>