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425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741/28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11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Черна гора, ЕКАТТЕ 80793</w:t>
      </w:r>
      <w:r>
        <w:rPr>
          <w:sz w:val="24"/>
          <w:lang w:val="ru-RU"/>
        </w:rPr>
        <w:t xml:space="preserve">, общ. Братя Даскалови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АГРОГЕН-07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9, общо площ: 27.248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"АГРОЗЛАТЕКС" 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3, 5, 8, 9, 10, 11, 12, 14, 27, 33, 34, 36, 37, 44, 47, 48, 49, 55, 7, 18, общо площ: 13504.40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ИНСТИТУТ ПО ПОЛСКИ КУЛТУРИ-ЧИРПАН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6.332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"КОНЕКС ТИВА-АГРО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7, 7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32.144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"НЕВА АГРО" Е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8.01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"ФАРМАПЛАНТ" А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0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34.50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АНГЕЛ ЯНКОВ БОН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.75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ВЪЛКО СТОЯНОВ КАЙРЯ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0, 86, общо площ: 63.84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ДИМИТЪР ДИМИТРОВ ИВАН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8.17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ЕТ "ГЕНО ДИМИТРО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0, 78, 10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51.52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ЖЕЛЯЗКО ПЕТРОВ ТАН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2, 31, 90, 9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67.05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ИВАН ГЕНОВ ИВА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, 16, 17, 64, 67, 79, 71, 95, 5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73.75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ИВАН МАРИНОВ АТАНАС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2, 5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01.62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 МАРИАН ТАНЕВ ХУБЕН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5, 19, 21, 25, 26, 29, 32, 38, 74, 69, 66, 13, 52, 5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875.07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. МАРИН ВЪЛЧЕВ АТАНАС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8, 40, 8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34.71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6. НЕЛИ ТИЛЕВА ТАН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4, 76, 75, 96, 5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29.89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7. ПЕТЪР СТЕФАНОВ ВАНЧЕ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42, 4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9.02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8. СТЕФАН ПЕТРОВ ИВАН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5, 85, 84, 70, 4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14.89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9. ТЕОДОРА ТАНЕВА ХУБЕНОВА-НЕЦ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, 23, 3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13.29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 xml:space="preserve">Черна гора, ЕКАТТЕ 80793, </w:t>
      </w:r>
      <w:r>
        <w:rPr>
          <w:b w:val="false"/>
          <w:sz w:val="24"/>
          <w:lang w:val="ru-RU"/>
        </w:rPr>
        <w:t xml:space="preserve">общ. Братя Даскалови,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9"/>
        <w:gridCol w:w="708"/>
        <w:gridCol w:w="851"/>
        <w:gridCol w:w="850"/>
        <w:gridCol w:w="851"/>
        <w:gridCol w:w="3260"/>
      </w:tblGrid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1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2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09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9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3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99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5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32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4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4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38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7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.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1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5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.2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5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1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5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6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44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4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04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3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7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33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02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52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5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5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5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02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6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1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1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50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ЗЛАТЕКС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КОНЕКС ТИВА-АГРО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КОНЕКС ТИВА-АГРО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4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КОНЕКС ТИВА-АГРО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ФАРМАПЛАНТ" А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7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НО ДИМИТР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НО ДИМИТР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9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ЕЛЯЗКО ПЕТРОВ ТАН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ГЕНОВ ИВ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2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2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7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ГЕНОВ ИВ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2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2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.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5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ГЕНОВ ИВ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ГЕНОВ ИВ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1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6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ГЕНОВ ИВ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2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2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ГЕНОВ ИВ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2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2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ГЕНОВ ИВ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ГЕНОВ ИВ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2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2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ГЕНОВ ИВ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2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2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ГЕНОВ ИВ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2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2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9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ГЕНОВ ИВ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ГЕНОВ ИВ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МАРИНОВ АТАН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ТАНЕВ ХУБ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5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2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5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ТАНЕВ ХУБ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ТАНЕВ ХУБ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.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5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ТАНЕВ ХУБ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ТАНЕВ ХУБ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ТАНЕВ ХУБ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1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ТАНЕВ ХУБ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ТАНЕВ ХУБ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4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ТАНЕВ ХУБ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ТАНЕВ ХУБ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ТАНЕВ ХУБ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ТАНЕВ ХУБ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ТАНЕВ ХУБ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ТАНЕВ ХУБ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ТАНЕВ ХУБ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ТАНЕВ ХУБ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ТАНЕВ ХУБ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ТАНЕВ ХУБ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ТАНЕВ ХУБ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Н ВЪЛЧЕВ АТАН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9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Н ВЪЛЧЕВ АТАН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Н ВЪЛЧЕВ АТАН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Н ВЪЛЧЕВ АТАН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Н ВЪЛЧЕВ АТАН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ЕЛИ ТИЛЕВА ТАН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2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2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9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ЕЛИ ТИЛЕВА ТАН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2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2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6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ЕЛИ ТИЛЕВА ТАН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2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2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ЕЛИ ТИЛЕВА ТАН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2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2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ЕЛИ ТИЛЕВА ТАН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2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2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7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ЕЛИ ТИЛЕВА ТАН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1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9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ЕЛИ ТИЛЕВА ТАН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1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ЕЛИ ТИЛЕВА ТАН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2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2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СТЕФАНОВ ВАНЧ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7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СТЕФАНОВ ВАНЧ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6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СТЕФАНОВ ВАНЧ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СТЕФАНОВ ВАНЧ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СТЕФАНОВ ВАНЧ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1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2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ЕФАН ПЕТРОВ ИВ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2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ЕФАН ПЕТРОВ ИВ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.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1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>за землището на с</w:t>
      </w:r>
      <w:r>
        <w:rPr>
          <w:b w:val="false"/>
          <w:sz w:val="24"/>
          <w:lang w:val="ru-RU"/>
        </w:rPr>
        <w:t xml:space="preserve">. </w:t>
      </w:r>
      <w:r>
        <w:rPr>
          <w:bCs/>
          <w:sz w:val="24"/>
          <w:szCs w:val="24"/>
        </w:rPr>
        <w:t xml:space="preserve">Черна гора, ЕКАТТЕ 80793, </w:t>
      </w:r>
      <w:r>
        <w:rPr>
          <w:b w:val="false"/>
          <w:sz w:val="24"/>
          <w:lang w:val="ru-RU"/>
        </w:rPr>
        <w:t>общ. Братя Даскалови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27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0"/>
        <w:gridCol w:w="2268"/>
        <w:gridCol w:w="2126"/>
      </w:tblGrid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„</w:t>
            </w:r>
            <w:r>
              <w:rPr>
                <w:b w:val="false"/>
                <w:sz w:val="22"/>
                <w:szCs w:val="22"/>
              </w:rPr>
              <w:t>АГРОЗЛАТЕКС“ О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8.0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65.3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РИАН ТАНЕВ ХУБЕ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2.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80.0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ВАН ГЕНОВ ИВ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8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8.7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ЕЛЯЗКО ПЕТРОВ ТАНЕ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.6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91.2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РИН ВЪЛЧЕВ АТАНАС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.5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46.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„</w:t>
            </w:r>
            <w:r>
              <w:rPr>
                <w:b w:val="false"/>
                <w:sz w:val="22"/>
                <w:szCs w:val="22"/>
              </w:rPr>
              <w:t>КОНЕКС ТИВА-АГРО“ О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1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.0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ЕФАН ПЕТРОВ ИВ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1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.2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ГЕНО ДИМИТР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7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2.4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ЛИ ТИЛЕВА ТАНЕ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0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3.2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ОДОРА ТАНЕВА ХУБЕНОВА-НЕЦ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3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4.3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ВАН МАРИНОВ АТАНАС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6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9.1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„</w:t>
            </w:r>
            <w:r>
              <w:rPr>
                <w:b w:val="false"/>
                <w:sz w:val="22"/>
                <w:szCs w:val="22"/>
              </w:rPr>
              <w:t>ФАРМАПЛАНТ“ А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.3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42.3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ТЪР СТЕФАНОВ ВАНЧЕ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9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1.5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МИТЪР ДИМИТРОВ ИВ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.1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СТИТУТ ПО ПОЛСКИ КУЛТУРИ-ЧИРПА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7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7.4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ЪЛКО СТОЯНОВ КАЙРЯ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.4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0.1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„</w:t>
            </w:r>
            <w:r>
              <w:rPr>
                <w:b w:val="false"/>
                <w:sz w:val="22"/>
                <w:szCs w:val="22"/>
              </w:rPr>
              <w:t>АГРОГЕН-07“ О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1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8.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„</w:t>
            </w:r>
            <w:r>
              <w:rPr>
                <w:b w:val="false"/>
                <w:sz w:val="22"/>
                <w:szCs w:val="22"/>
              </w:rPr>
              <w:t>НЕВА АГРО“ ЕО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.1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ГЕЛ ЯНКОВ БОНЧЕ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8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7.1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Общо 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.1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1.73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І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</w:t>
      </w:r>
      <w:r>
        <w:rPr>
          <w:b w:val="false"/>
          <w:sz w:val="24"/>
          <w:szCs w:val="24"/>
          <w:lang w:val="en-US"/>
        </w:rPr>
        <w:t>8</w:t>
      </w:r>
      <w:r>
        <w:rPr>
          <w:b w:val="false"/>
          <w:sz w:val="24"/>
          <w:szCs w:val="24"/>
        </w:rPr>
        <w:t>/20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 xml:space="preserve">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 xml:space="preserve">Черна гора, ЕКАТТЕ 80793, </w:t>
      </w:r>
      <w:r>
        <w:rPr>
          <w:sz w:val="24"/>
          <w:lang w:val="ru-RU"/>
        </w:rPr>
        <w:t>общ. Братя Даскалови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Черна гора</w:t>
      </w:r>
      <w:r>
        <w:rPr>
          <w:b w:val="false"/>
          <w:sz w:val="24"/>
          <w:szCs w:val="24"/>
        </w:rPr>
        <w:t xml:space="preserve"> и в сградата на Общинска служба по земеделие – с. Братя Даскалови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Братя Даскалови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Чирпан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Братя Даскалови и на Общинска служба по земеделие – с. Братя Даскалови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с. Братя Даскалови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8-10-24T11:16:00Z</dcterms:modified>
  <cp:revision>85</cp:revision>
  <dc:subject/>
  <dc:title>РЕПУБЛИКА БЪЛГАРИЯ</dc:title>
</cp:coreProperties>
</file>