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1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25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Б</w:t>
      </w:r>
      <w:r>
        <w:rPr>
          <w:sz w:val="24"/>
        </w:rPr>
        <w:t>ратя Даскалови,</w:t>
      </w:r>
      <w:r>
        <w:rPr>
          <w:sz w:val="24"/>
          <w:lang w:val="ru-RU"/>
        </w:rPr>
        <w:t xml:space="preserve"> ЕКАТТЕ 0</w:t>
      </w:r>
      <w:r>
        <w:rPr>
          <w:sz w:val="24"/>
          <w:lang w:val="en-US"/>
        </w:rPr>
        <w:t>6183</w:t>
      </w:r>
      <w:r>
        <w:rPr>
          <w:sz w:val="24"/>
          <w:lang w:val="ru-RU"/>
        </w:rPr>
        <w:t xml:space="preserve">, 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ИКАР 7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22, 30, 43, 51, 56, 67, 78, 80, 93, 99, 21, 7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19.6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МАНОЛОВА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32, 14, 33, 40, 2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.67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МИРА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13, 15, 16, 17, 36, 49, 63, 65, 89, 104, 113, 24, 141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33.75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ПОЛИКСЕНИЯ-1932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.1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ЕЛЧО АЛЕКСАНДРОВ ПАШ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8.63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АН ПЕТРОВ НЕШ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5, 66, 102, 10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42.0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"ГЕОРГИ ТРОЕ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4, 12, 18, 23, 35, 38, 42, 50, 52, 54, 57, 58, 61, 64, 92, 96, 101, 106, 112, 116, 20, 137, 39, 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70.9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ЗК "НАПРЕДЪК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10, 26, 31, 34, 37, 41, 44, 48, 55, 62, 90, 100, 108, 111, 124, 25, 27,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89.46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ПЕТЪР НЕШЕВ ПЕТРО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109, 114, 1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97.634 дка.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Б</w:t>
      </w:r>
      <w:r>
        <w:rPr>
          <w:sz w:val="24"/>
        </w:rPr>
        <w:t>ратя Даскалови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850"/>
        <w:gridCol w:w="851"/>
        <w:gridCol w:w="3260"/>
      </w:tblGrid>
      <w:tr>
        <w:trPr>
          <w:trHeight w:val="7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КАР 7"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2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3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2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ИРА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АН ПЕТРОВ НЕШ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АН ПЕТРОВ НЕШ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2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8.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7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ГЕОРГИ ТРО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 "НАПРЕДЪ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НЕШЕВ ПЕ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.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sz w:val="24"/>
          <w:lang w:val="ru-RU"/>
        </w:rPr>
        <w:t>Братя Даскалови,</w:t>
      </w:r>
      <w:r>
        <w:rPr>
          <w:b w:val="false"/>
          <w:sz w:val="24"/>
          <w:lang w:val="ru-RU"/>
        </w:rPr>
        <w:t xml:space="preserve"> 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2835"/>
        <w:gridCol w:w="2126"/>
      </w:tblGrid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ЕОРГИ ТРОЕ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0.3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68.0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К "НАПРЕДЪК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9.7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34.5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МИРА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7.6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23.5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"ИКАР 7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.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8.5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АН ПЕТРОВ НЕШ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.7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НЕШЕВ П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.1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91.9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ОЛИКСЕНИЯ-1932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.1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МАНОЛОВА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9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8.8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ЛЧО АЛЕКСАНДРОВ ПАШ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.8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.1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8.3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>с. Б</w:t>
      </w:r>
      <w:r>
        <w:rPr>
          <w:sz w:val="24"/>
        </w:rPr>
        <w:t>ратя Даскалови,</w:t>
      </w:r>
      <w:r>
        <w:rPr>
          <w:sz w:val="24"/>
          <w:lang w:val="ru-RU"/>
        </w:rPr>
        <w:t xml:space="preserve"> ЕКАТТЕ 0</w:t>
      </w:r>
      <w:r>
        <w:rPr>
          <w:sz w:val="24"/>
          <w:lang w:val="en-US"/>
        </w:rPr>
        <w:t>6183</w:t>
      </w:r>
      <w:r>
        <w:rPr>
          <w:sz w:val="24"/>
          <w:lang w:val="ru-RU"/>
        </w:rPr>
        <w:t>, 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Община Братя Даскалови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4T11:11:00Z</dcterms:modified>
  <cp:revision>82</cp:revision>
  <dc:subject/>
  <dc:title>РЕПУБЛИКА БЪЛГАРИЯ</dc:title>
</cp:coreProperties>
</file>