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кооперации,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днолични търговци и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повед № </w:t>
      </w:r>
      <w:r>
        <w:rPr>
          <w:b/>
          <w:color w:val="000000"/>
          <w:sz w:val="24"/>
          <w:szCs w:val="24"/>
          <w:lang w:val="bg-BG"/>
        </w:rPr>
        <w:t>РД 46-177/26.03.2018 г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/>
          <w:color w:val="000000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 ЕГН/ЛНЧ или дата на раждане на чужд гражданин …………………………………………..……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щ ……......................................................................., ЕИК 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sz w:val="24"/>
          <w:szCs w:val="24"/>
          <w:lang w:val="bg-BG"/>
        </w:rPr>
        <w:t>/име на търговеца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ъс седалище гр. ….…………………, ул. ……….…………, № ……… и адрес на управление гр. ….…………………, ул. ……….…………, № ……… 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 съм с условията за участие в търг за отдаване под наем  /аренда/ на земеделски земи от държавния поземлен фонд и с проекта на договор за наем /аренда/ и всички произтичащи от това 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ъгласен съм, при спечелване на търга, да сключа  договор за наем /аренда/   при условията, посочени в проекта на договор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</w:t>
        <w:tab/>
        <w:tab/>
        <w:tab/>
        <w:tab/>
        <w:tab/>
        <w:tab/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ЕКЛАРАТОР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ab/>
        <w:tab/>
        <w:t xml:space="preserve">                                                   </w:t>
      </w:r>
      <w:r>
        <w:rPr>
          <w:sz w:val="24"/>
          <w:szCs w:val="24"/>
          <w:lang w:val="bg-BG"/>
        </w:rPr>
        <w:t>Подпис и печат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</w:t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17:00Z</dcterms:created>
  <dc:creator>Boianova</dc:creator>
  <dc:description/>
  <cp:keywords/>
  <dc:language>en-US</dc:language>
  <cp:lastModifiedBy>Zornitca Dimitrova</cp:lastModifiedBy>
  <cp:lastPrinted>2013-01-28T14:00:00Z</cp:lastPrinted>
  <dcterms:modified xsi:type="dcterms:W3CDTF">2018-05-04T06:52:00Z</dcterms:modified>
  <cp:revision>5</cp:revision>
  <dc:subject/>
  <dc:title/>
</cp:coreProperties>
</file>