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b/>
          <w:lang w:val="bg-BG"/>
        </w:rPr>
        <w:tab/>
        <w:t>Образец</w:t>
      </w:r>
    </w:p>
    <w:p>
      <w:pPr>
        <w:pStyle w:val="Normal"/>
        <w:jc w:val="right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за физически лиц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</w:t>
      </w:r>
      <w:r>
        <w:rPr>
          <w:b/>
          <w:lang w:val="bg-BG"/>
        </w:rPr>
        <w:tab/>
        <w:t xml:space="preserve">            одобрен със  Заповед № РД46-161/21.03.2019 г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 чл. 47з, ал. 1, т. 6, 9 от ППЗСПЗЗ и за оглед на имот/и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аният ................................................................................... ЕГН/ЛНЧ или дата на раждане на чужд гражданин/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 с постоянен адрес ………………………………………………………………………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екларирам,  че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1. нямам  качеството на “свързано лице” по смисъла на Търговския закон с лица, които имат, неизплатени суми по чл. 34, ал. 6 и 8 от ЗСПЗЗЗ, неизплатени суми за земите по чл. 37в, ал. 3, т. 2 от ЗСПЗЗ, освен ако компетентният орган е допуснал разсрочване или отсрочване на задължението, прекратени договори за ползване на земи от държавния поземлен фонд, поради неиздължаване на парични задължения по тях, и просрочени задължения към Държавен фонд “Земеделие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2. 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 000 дка (десет хиляди декара) земеделска земя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нямам парични задължения към държав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4. съм запознат с условията за участие в търг за отдаване под наем/аренда/ на земеделски земи от  държавния поземлен фонд и с проекта на договор за наем /аренда/, и всички произтичащи от това  права и задължения, и съм съгласен, при спечелване на търга, да сключа  договор за наем /аренда/, при условията, посочени в проекта на договора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преди провеждането на търга съм извършил оглед на имота/ите от държавния поземлен фонд и съм запознат с вида на обекта, неговите характеристики и действителното му състояние към момент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Задължавам се да уведомя писмено и незабавно Областна дирекция “Земеделие” гр. ……..…………………..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Дата ......................... </w:t>
      </w:r>
      <w:r>
        <w:rPr>
          <w:b/>
          <w:sz w:val="22"/>
          <w:szCs w:val="22"/>
          <w:lang w:val="bg-BG"/>
        </w:rPr>
        <w:t xml:space="preserve">                                                           ДЕКЛАРАТОР:</w:t>
      </w:r>
    </w:p>
    <w:p>
      <w:pPr>
        <w:pStyle w:val="TextBody"/>
        <w:spacing w:lineRule="auto" w:line="24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  <w:tab/>
        <w:tab/>
        <w:tab/>
        <w:t xml:space="preserve">    </w:t>
      </w:r>
      <w:r>
        <w:rPr>
          <w:szCs w:val="24"/>
        </w:rPr>
        <w:t>подпис</w:t>
      </w:r>
    </w:p>
    <w:sectPr>
      <w:type w:val="nextPage"/>
      <w:pgSz w:w="12240" w:h="15840"/>
      <w:pgMar w:left="1800" w:right="132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42:00Z</dcterms:created>
  <dc:creator>Boianova</dc:creator>
  <dc:description/>
  <cp:keywords/>
  <dc:language>en-US</dc:language>
  <cp:lastModifiedBy>Zornitca Dimitrova</cp:lastModifiedBy>
  <cp:lastPrinted>2019-03-05T15:38:00Z</cp:lastPrinted>
  <dcterms:modified xsi:type="dcterms:W3CDTF">2019-06-25T13:16:00Z</dcterms:modified>
  <cp:revision>6</cp:revision>
  <dc:subject/>
  <dc:title>Образец                                                                                                 за физически лица</dc:title>
</cp:coreProperties>
</file>