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1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Радуловци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Валери Стоименов – кметски наместник на с. Радуловц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4:00Z</dcterms:modified>
  <cp:revision>66</cp:revision>
  <dc:subject/>
  <dc:title>ДО</dc:title>
</cp:coreProperties>
</file>