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55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с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адулов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850"/>
        <w:gridCol w:w="851"/>
        <w:gridCol w:w="1417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1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3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0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2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4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7.11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.51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9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5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7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7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9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РЕН МАЛИНОВ ЙОРД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.0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41,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92,54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017,9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Радуловци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ЕТКО ДИМОВ</w:t>
        <w:tab/>
        <w:t>/П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Директор 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Областна дирекция „Земеделие”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8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</w:rPr>
      <w:t>Министерство на земеделието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  <w:lang w:val="bg-BG"/>
      </w:rPr>
      <w:t xml:space="preserve">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8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23-11-30T14:55:00Z</cp:lastPrinted>
  <dcterms:modified xsi:type="dcterms:W3CDTF">2023-12-06T12:26:00Z</dcterms:modified>
  <cp:revision>38</cp:revision>
  <dc:subject/>
  <dc:title>ДО</dc:title>
</cp:coreProperties>
</file>