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48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 xml:space="preserve">I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с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лдомиров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6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992"/>
        <w:gridCol w:w="709"/>
        <w:gridCol w:w="1417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2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4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3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244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3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4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3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8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6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3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5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9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8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8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2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4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.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4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.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4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245.4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3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5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14,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63,5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635,3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Алдомировци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lang w:val="bg-BG"/>
        </w:rPr>
        <w:t>ПЕТКО ДИМОВ</w:t>
        <w:tab/>
        <w:t>/П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  <w:lang w:val="bg-BG"/>
        </w:rPr>
        <w:t>Директор 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lang w:val="bg-BG"/>
        </w:rPr>
        <w:t>Областна дирекция „Земеделие”</w:t>
      </w:r>
      <w:r>
        <w:rPr>
          <w:rFonts w:cs="Times New Roman" w:ascii="Times New Roman" w:hAnsi="Times New Roman"/>
          <w:i/>
          <w:iCs/>
          <w:sz w:val="24"/>
        </w:rPr>
        <w:t>-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iCs/>
          <w:sz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lang w:val="bg-BG"/>
        </w:rPr>
      </w:r>
    </w:p>
    <w:p>
      <w:pPr>
        <w:sectPr>
          <w:type w:val="continuous"/>
          <w:pgSz w:w="11906" w:h="16838"/>
          <w:pgMar w:left="1701" w:right="1134" w:gutter="0" w:header="1247" w:top="1303" w:footer="567" w:bottom="623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4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4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4"/>
      </w:rPr>
      <w:t xml:space="preserve">Министерство на земеделието 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4"/>
        <w:lang w:val="bg-BG"/>
      </w:rPr>
      <w:t>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4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4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23-12-06T10:45:00Z</cp:lastPrinted>
  <dcterms:modified xsi:type="dcterms:W3CDTF">2023-12-06T10:02:00Z</dcterms:modified>
  <cp:revision>32</cp:revision>
  <dc:subject/>
  <dc:title>ДО</dc:title>
</cp:coreProperties>
</file>