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4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Зимевица, общ. Своге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Кирил Младенов – началник на ОСЗ - гр. Свог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оня Стефанова – старши експерт в ОСЗ - гр. Св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танимир Тодоров – кмет на с. Зимев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2:01:00Z</dcterms:modified>
  <cp:revision>76</cp:revision>
  <dc:subject/>
  <dc:title>ДО</dc:title>
</cp:coreProperties>
</file>