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095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4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Миланово, общ. Своге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Кирил Младенов – началник на ОСЗ - гр. Своге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оня Стефанова – старши експерт в ОСЗ - гр. Свог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Тихомир Георгиев – кмет на с. Милано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5T09:51:00Z</cp:lastPrinted>
  <dcterms:modified xsi:type="dcterms:W3CDTF">2024-11-05T12:02:00Z</dcterms:modified>
  <cp:revision>81</cp:revision>
  <dc:subject/>
  <dc:title>ДО</dc:title>
</cp:coreProperties>
</file>