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085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30.07.2024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4/2025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Белчин, общ. Самоков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Йорданка Петрова – началник на ОСЗ - гр. Самоко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>
          <w:lang w:val="bg-BG"/>
        </w:rPr>
        <w:t>Снежанка Спасова – главен експерт в ОСЗ - гр. Само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Венета Спасова – кмет на с. Белчи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160"/>
        <w:ind w:left="720" w:hanging="11"/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ПЕТКО ДИМОВ</w:t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4-07-31T06:42:00Z</dcterms:modified>
  <cp:revision>36</cp:revision>
  <dc:subject/>
  <dc:title>ДО</dc:title>
</cp:coreProperties>
</file>