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59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Рельово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нежанка Спасова – главен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Десислава Георгиева – Врид кмет на с. Рельо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27:00Z</dcterms:modified>
  <cp:revision>49</cp:revision>
  <dc:subject/>
  <dc:title>ДО</dc:title>
</cp:coreProperties>
</file>