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0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олни Окол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атрин Алинска – главен специалис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Биляна Стайкова – кметски наместник на с. Долни Око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8:00Z</dcterms:modified>
  <cp:revision>41</cp:revision>
  <dc:subject/>
  <dc:title>ДО</dc:title>
</cp:coreProperties>
</file>