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84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Говедарци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Катрин Алинска – главен специалис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Лорита Христова – кмет на с. Говедарц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41:00Z</dcterms:modified>
  <cp:revision>38</cp:revision>
  <dc:subject/>
  <dc:title>ДО</dc:title>
</cp:coreProperties>
</file>