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66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Маджаре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Елисавета Иванова – старши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Христина Петрович - Деянова – кмет на с. Маджа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33:00Z</dcterms:modified>
  <cp:revision>45</cp:revision>
  <dc:subject/>
  <dc:title>ДО</dc:title>
</cp:coreProperties>
</file>