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60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Райово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илвия Димитрова – старши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Васил Васов – кмет на с. Райо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28:00Z</dcterms:modified>
  <cp:revision>48</cp:revision>
  <dc:subject/>
  <dc:title>ДО</dc:title>
</cp:coreProperties>
</file>