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74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рагушиново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атрин Алинска – главен специалис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Георги Хаджийски – кмет на с. Драгушино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7:00Z</dcterms:modified>
  <cp:revision>39</cp:revision>
  <dc:subject/>
  <dc:title>ДО</dc:title>
</cp:coreProperties>
</file>