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8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гр. Самоков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Снежанка Спасова – главен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Даниела Даганова – главен експерт в община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39:00Z</dcterms:modified>
  <cp:revision>52</cp:revision>
  <dc:subject/>
  <dc:title>ДО</dc:title>
</cp:coreProperties>
</file>