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56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Ярлово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атрин Алинска – главен специалис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Магдален Нешев – кмет на с. Ярло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25:00Z</dcterms:modified>
  <cp:revision>51</cp:revision>
  <dc:subject/>
  <dc:title>ДО</dc:title>
</cp:coreProperties>
</file>