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71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Злокучене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Силвия Димитр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ян Здравков – кмет на с. Злокуче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6:00Z</dcterms:modified>
  <cp:revision>41</cp:revision>
  <dc:subject/>
  <dc:title>ДО</dc:title>
</cp:coreProperties>
</file>