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087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30.07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4/2025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Алино, общ. Самоков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Йорданка Петрова – началник на ОСЗ - гр. Самоко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атрин Алинска – главен специалист в ОСЗ - гр. Само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Борислав Брейчев – кмет на с. Али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60"/>
        <w:ind w:left="720" w:hanging="11"/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4-07-31T06:43:00Z</dcterms:modified>
  <cp:revision>36</cp:revision>
  <dc:subject/>
  <dc:title>ДО</dc:title>
</cp:coreProperties>
</file>