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ели Искър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Елисавета Иванова – старши експер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Благовест Бичаков – кмет на с. Бели Искъ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46:00Z</dcterms:modified>
  <cp:revision>36</cp:revision>
  <dc:subject/>
  <dc:title>ДО</dc:title>
</cp:coreProperties>
</file>