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036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Своде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Веселка Нинова  – началник на ОСЗ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-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 - Правец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Веска Райкова – ст. експерт ОССГСТ в ОбА – Правец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1T16:05:00Z</cp:lastPrinted>
  <dcterms:modified xsi:type="dcterms:W3CDTF">2024-11-06T08:41:00Z</dcterms:modified>
  <cp:revision>63</cp:revision>
  <dc:subject/>
  <dc:title>ДО</dc:title>
</cp:coreProperties>
</file>