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037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Видраре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Веселка Нинова  –  началник на ОСЗ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-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 - Правец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Миглена Димитрова – кмет на с. Видраре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1T16:07:00Z</cp:lastPrinted>
  <dcterms:modified xsi:type="dcterms:W3CDTF">2024-11-06T08:28:00Z</dcterms:modified>
  <cp:revision>67</cp:revision>
  <dc:subject/>
  <dc:title>ДО</dc:title>
</cp:coreProperties>
</file>