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 А П О В Е Д</w:t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-09-5960-4 </w:t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София, 20.12.202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I. </w:t>
      </w:r>
      <w:r>
        <w:rPr>
          <w:rFonts w:cs="Times New Roman" w:ascii="Times New Roman" w:hAnsi="Times New Roman"/>
          <w:sz w:val="24"/>
          <w:szCs w:val="24"/>
          <w:lang w:val="bg-BG"/>
        </w:rPr>
        <w:t>Одобрявам споразумение за разпределение на масивите за ползване на пасища, мери и ливади в землището на с. Разлив, община Правец, ЕКАТТЕ 61807, област София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6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74"/>
        <w:gridCol w:w="724"/>
        <w:gridCol w:w="1710"/>
        <w:gridCol w:w="1677"/>
        <w:gridCol w:w="141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bg-BG"/>
              </w:rPr>
              <w:t>по ред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лзват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име, презиме, фамили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физически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ЕТ или юридическо лице 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Мас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полз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№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мот 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 чл. 37ж, ал. 5 от ЗСПЗ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(№ имот по КВС или по К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редна рентна вноска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 чл. 37ж, ал. 12 от ЗСПЗ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(лева/дка</w:t>
            </w:r>
            <w:r>
              <w:rPr>
                <w:rFonts w:cs="Times New Roman" w:ascii="Times New Roman" w:hAnsi="Times New Roman"/>
                <w:lang w:val="bg-BG"/>
              </w:rPr>
              <w:t xml:space="preserve">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ължим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лева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2.8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1.8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4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4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3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4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8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8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6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3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5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3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5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3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4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3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5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3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0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3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3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3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8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9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7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8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2.8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.9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.2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7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7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9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7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0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4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5.9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0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18.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1.3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4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1.3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9.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34.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.4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6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5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2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.2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8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2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9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2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0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2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3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3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9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ИНА ИВАНОВА НЕНО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7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ОБЩО за ползвателя (лв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1166.4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Областна дирекция „Земеделие“ София област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София област: Банка УниКредит Булбанк, BIC: UNCRBGSF, IBAN: BG67 UNCR 7000 3319 7337 51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гр.Правец и в сградата на Общинска служба по земеделие - Правец и да се публикува на интернет страниците на съответната община и Областна дирекция „Земеделие” - София облас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Вр.ИД.началник на Общинска служба по земеделие – Мая Пет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 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ации на собствениците и/или ползвателите по чл. 37ж, ал. 8 от ЗСПЗЗ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оразумението по т. I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ПЕТКО ДИМОВ:</w:t>
        <w:tab/>
        <w:t>/П/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Директор на Областна дирекция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,,Земеделие” –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София област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Normal"/>
      <w:overflowPunct w:val="true"/>
      <w:autoSpaceDE w:val="true"/>
      <w:jc w:val="center"/>
      <w:textAlignment w:val="auto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overflowPunct w:val="true"/>
      <w:autoSpaceDE w:val="true"/>
      <w:jc w:val="center"/>
      <w:textAlignment w:val="auto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overflowPunct w:val="true"/>
      <w:autoSpaceDE w:val="true"/>
      <w:jc w:val="center"/>
      <w:textAlignment w:val="auto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 София област</w:t>
    </w:r>
  </w:p>
  <w:p>
    <w:pPr>
      <w:pStyle w:val="Normal"/>
      <w:tabs>
        <w:tab w:val="clear" w:pos="720"/>
        <w:tab w:val="left" w:pos="7305" w:leader="none"/>
      </w:tabs>
      <w:rPr>
        <w:lang w:val="bg-BG"/>
      </w:rPr>
    </w:pPr>
    <w:r>
      <w:rPr>
        <w:lang w:val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3:00Z</dcterms:created>
  <dc:creator>ADMINISTRATOR</dc:creator>
  <dc:description/>
  <cp:keywords/>
  <dc:language>en-US</dc:language>
  <cp:lastModifiedBy>User</cp:lastModifiedBy>
  <cp:lastPrinted>2023-12-20T14:42:00Z</cp:lastPrinted>
  <dcterms:modified xsi:type="dcterms:W3CDTF">2023-12-20T12:44:00Z</dcterms:modified>
  <cp:revision>13</cp:revision>
  <dc:subject/>
  <dc:title>ДО</dc:title>
</cp:coreProperties>
</file>