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-09-5963-4 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София, 20.12.2023г.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I.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явам споразумение за разпределение на масивите за ползване на пасища, мери и ливади в землището на с. Осиковица, община Правец, ЕКАТТЕ 54170, област София, сключено между лицата по чл. 37ж, ал. 1 от ЗСПЗЗ за календарната 202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6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08"/>
        <w:gridCol w:w="990"/>
        <w:gridCol w:w="1710"/>
        <w:gridCol w:w="1677"/>
        <w:gridCol w:w="141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>по ре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лзв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име, презиме, фамили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физически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ЕТ или юридическо лице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ас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олз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№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мот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 чл. 37ж, ал. 5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(№ имот по КВС или по К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чл. 37ж, ал. 12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/дка</w:t>
            </w:r>
            <w:r>
              <w:rPr>
                <w:rFonts w:cs="Times New Roman" w:ascii="Times New Roman" w:hAnsi="Times New Roman"/>
                <w:lang w:val="bg-BG"/>
              </w:rPr>
              <w:t xml:space="preserve">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ължим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1.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5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9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4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4.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7.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1.7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1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2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6.9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2.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8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2.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7.4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2.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0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.3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2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2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26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9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0.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2.6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5.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7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3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.3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5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1.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7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5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8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8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9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9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5.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5.2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3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.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.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7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7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1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9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1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0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4.1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2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2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5.9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2.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.2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3.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2.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1.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0.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2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3.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9.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3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2.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0.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6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6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6.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4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3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9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.1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.3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7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4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3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.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2.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3.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2.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9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1.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1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1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1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7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0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3.5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0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6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2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7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6.4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0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0.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9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5.7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8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7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5.1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1.6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5.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4.9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7.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5.8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7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8.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5.6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7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7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.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7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30.8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.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6.3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2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5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0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8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1.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1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5.7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5.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7.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5.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4.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6.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2.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4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.3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4.0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3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7.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3.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8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4.9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.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2.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2.2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1.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6.4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4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4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4.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.6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4.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1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1.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.7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6.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3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6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6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9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8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5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5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5.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3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5.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5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3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1.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3.3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1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7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1.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1.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1.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2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3.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.2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1.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5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1.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7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2.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2.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.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1.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2.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.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2.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.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2.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7.0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2.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.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8.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3.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4.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1.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6.4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1.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.5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2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6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0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2.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5.8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.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6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7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.6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8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8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0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8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6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4.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6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"ЕЙКОН АГРО"О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8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3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6107.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София област: Банка УниКредит Булбанк, BIC: UNCRBGSF, IBAN: BG67 UNCR 7000 3319 7337 5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Осиковица и в сградата на Общинска служба по земеделие - Правец и да се публикува на интернет страниците на съответната община и Областна дирекция „Земеделие” - София облас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Вр.ИД.началник на Общинска служба по земеделие –Мая Пет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I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ПЕТКО ДИМОВ:</w:t>
        <w:tab/>
        <w:t>/П/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Директор на Областна дирекция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,,Земеделие” –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София област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1247" w:top="130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22:00Z</dcterms:created>
  <dc:creator>ADMINISTRATOR</dc:creator>
  <dc:description/>
  <cp:keywords/>
  <dc:language>en-US</dc:language>
  <cp:lastModifiedBy>User</cp:lastModifiedBy>
  <cp:lastPrinted>2023-12-20T14:55:00Z</cp:lastPrinted>
  <dcterms:modified xsi:type="dcterms:W3CDTF">2023-12-20T12:57:00Z</dcterms:modified>
  <cp:revision>31</cp:revision>
  <dc:subject/>
  <dc:title>ДО</dc:title>
</cp:coreProperties>
</file>