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О-09-5976-4</w:t>
      </w:r>
    </w:p>
    <w:p>
      <w:pPr>
        <w:pStyle w:val="Normal"/>
        <w:overflowPunct w:val="true"/>
        <w:autoSpaceDE w:val="true"/>
        <w:ind w:firstLine="737"/>
        <w:jc w:val="center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София, 20.12.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I.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явам споразумение за разпределение на масивите за ползване на пасища, мери и ливади в землището на с. Калугерово, община Правец, ЕКАТТЕ 35585, област София, сключено между лицата по чл. 37ж, ал. 1 от ЗСПЗЗ за календарната 2024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08"/>
        <w:gridCol w:w="990"/>
        <w:gridCol w:w="1710"/>
        <w:gridCol w:w="1677"/>
        <w:gridCol w:w="141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bg-BG"/>
              </w:rPr>
              <w:t>по ре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лзв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име, презиме, фамили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физически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ЕТ или юридическо лице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ас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олз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№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мот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 чл. 37ж, ал. 5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(№ имот по КВС или по К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чл. 37ж, ал. 12 от ЗСПЗ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/дка</w:t>
            </w:r>
            <w:r>
              <w:rPr>
                <w:rFonts w:cs="Times New Roman" w:ascii="Times New Roman" w:hAnsi="Times New Roman"/>
                <w:lang w:val="bg-BG"/>
              </w:rPr>
              <w:t xml:space="preserve">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ължим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(лева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1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4.5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1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9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3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28</w:t>
            </w:r>
          </w:p>
        </w:tc>
      </w:tr>
      <w:tr>
        <w:trPr>
          <w:trHeight w:val="1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3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2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64.3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2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3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2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9.2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2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4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2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5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2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2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1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9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1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.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1.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2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1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6.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3.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8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2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8.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2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9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2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9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1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0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2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2.8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1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3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1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9.4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1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5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1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.3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0.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5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1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.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1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.7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0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5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8.6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0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9.1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2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49.1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6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7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2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7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1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7.1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7.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.2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.5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4.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5.5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.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8.8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.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0.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5.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3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.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0.6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2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7.5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.1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1.7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87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.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5.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.4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8.6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5.4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3.4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ГЕОРГИ КРЪСТЕВ ЦВЕ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8.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2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.1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1373.47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>III.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ицата по т. I, на които са определени площи по т. II внасят по сметка за чужди средства 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София област: Банка УниКредит Булбанк, BIC: UNCRBGSF, IBAN: BG67 UNCR 7000 3319 7337 51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Калугерово и в сградата на Общинска служба по земеделие - Правец и да се публикува на интернет страниците на съответната община и Областна дирекция „Земеделие” - София облас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Вр.ИД.началник на Общинска служба по земеделие – Мая Пет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ПЕТКО ДИМОВ:</w:t>
        <w:tab/>
        <w:t>/П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Директор на Областна дирекци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,,Земеделие” –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София област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36:00Z</dcterms:created>
  <dc:creator>ADMINISTRATOR</dc:creator>
  <dc:description/>
  <cp:keywords/>
  <dc:language>en-US</dc:language>
  <cp:lastModifiedBy>User</cp:lastModifiedBy>
  <cp:lastPrinted>2023-12-20T14:59:00Z</cp:lastPrinted>
  <dcterms:modified xsi:type="dcterms:W3CDTF">2023-12-20T13:01:00Z</dcterms:modified>
  <cp:revision>54</cp:revision>
  <dc:subject/>
  <dc:title>ДО</dc:title>
</cp:coreProperties>
</file>