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37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 А П О В Е Д</w:t>
      </w:r>
    </w:p>
    <w:p>
      <w:pPr>
        <w:pStyle w:val="Normal"/>
        <w:overflowPunct w:val="true"/>
        <w:autoSpaceDE w:val="true"/>
        <w:ind w:firstLine="737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-09-5965-4 </w:t>
      </w:r>
    </w:p>
    <w:p>
      <w:pPr>
        <w:pStyle w:val="Normal"/>
        <w:overflowPunct w:val="true"/>
        <w:autoSpaceDE w:val="true"/>
        <w:ind w:firstLine="737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София, 20.12.202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I. </w:t>
      </w:r>
      <w:r>
        <w:rPr>
          <w:rFonts w:cs="Times New Roman" w:ascii="Times New Roman" w:hAnsi="Times New Roman"/>
          <w:sz w:val="24"/>
          <w:szCs w:val="24"/>
          <w:lang w:val="bg-BG"/>
        </w:rPr>
        <w:t>Одобрявам споразумение за разпределение на масивите за ползване на пасища, мери и ливади в землището на с. Джурово, община Правец, ЕКАТТЕ 20897, област София, сключено между лицата по чл. 37ж, ал. 1 от ЗСПЗЗ за календарната 2024 год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6 от ЗСПЗЗ, разпределени между ползвателите, както следва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577"/>
        <w:gridCol w:w="993"/>
        <w:gridCol w:w="1715"/>
        <w:gridCol w:w="1682"/>
        <w:gridCol w:w="1422"/>
      </w:tblGrid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bg-BG"/>
              </w:rPr>
              <w:t>по ред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лзват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име, презиме, фамилия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физически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ЕТ или юридическо лице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Маси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ползв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№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мот 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 чл. 37ж, ал. 5 от ЗСПЗ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(№ имот по КВС или по КК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редна рентна вноска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 чл. 37ж, ал. 12 от ЗСПЗ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(лева/дка</w:t>
            </w:r>
            <w:r>
              <w:rPr>
                <w:rFonts w:cs="Times New Roman" w:ascii="Times New Roman" w:hAnsi="Times New Roman"/>
                <w:lang w:val="bg-BG"/>
              </w:rPr>
              <w:t xml:space="preserve">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ължим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лева)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7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2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4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1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5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5.0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3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8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3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1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3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.7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.0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4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3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4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9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7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3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2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3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6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3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7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3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5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3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4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3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3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2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3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3.4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3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1.7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2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6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3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3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5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.5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5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9.3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4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0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5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7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7.7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.2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9.7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2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0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4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1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9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8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3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5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3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4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3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14.4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.0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3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2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2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9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6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8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2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7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2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3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3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5.0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3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4.6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3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2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5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3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4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6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4.6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0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5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9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7.1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7.0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5.4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.4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25.1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1.9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6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1.7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0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5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.6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9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1.1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6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0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6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9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6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9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5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.2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0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3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8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4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9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9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9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5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9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0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2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.0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2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1.2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4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7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0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3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5.7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0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4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9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3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3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3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9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2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8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9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3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7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2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5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8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2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3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1.7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3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9.1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3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.7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9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2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0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5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6.2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5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.6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6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7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5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6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6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8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8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0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6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1.2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8.0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9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5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2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2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1.0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2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8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.2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8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6.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7.6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1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2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6.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8.2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6.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36.1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1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1.6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6.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7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6.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.6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6.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6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6.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6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1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9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6.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0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6.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7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2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4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2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.5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2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5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6.6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4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.4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1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0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4.6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.2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.4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2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.3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2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5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8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.7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10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7.2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.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8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8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.2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7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4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7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5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26.7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9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7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7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6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3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5.4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9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9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2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2.1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3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4.8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5.2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5.4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8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1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0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63.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4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4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2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.7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2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0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5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7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2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8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7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0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.9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9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6.8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.1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9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10.3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9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0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8.3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8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9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8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3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3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4.0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4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3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3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0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4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5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6.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4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9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.4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0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9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1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7.8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5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3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5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5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5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3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5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2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7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8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7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5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7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9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.9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8.8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2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6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5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5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.4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.1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4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8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3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3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0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9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5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2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5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2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9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0.7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9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3.4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.0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7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9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7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8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8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1.7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8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1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8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5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9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8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9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1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9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4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9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0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.2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6.9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.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.0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.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9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.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1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.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.1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2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5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2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0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.0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2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.7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10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7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1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1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10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7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1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0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1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0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2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3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3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0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4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1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4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.6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7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1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2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5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2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4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2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9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5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1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5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.9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5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4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5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5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4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6.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1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6.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3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6.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5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6.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4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5.0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9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3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9.0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.4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4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6.1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12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8.1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5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8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5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6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5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4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4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1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4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5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9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5.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0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5.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4.0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5.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1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5.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5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5.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5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5.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5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12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8.6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12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6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8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6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5.1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.3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6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8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2.1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5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2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5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2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0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7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9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2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8.5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1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6.6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1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.8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6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.4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1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1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9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.0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6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1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.1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1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7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1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6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9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6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10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0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1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8.5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6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5.2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5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0.67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5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7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5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.7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.5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7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3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14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0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5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2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14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5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.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.7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.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.7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.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1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5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9.1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5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2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5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0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5.1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.9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.9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22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2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15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2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7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2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86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6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8.94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4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1.23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3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58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4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91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5.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69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БИМЕКС-92" Е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8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.20</w:t>
            </w:r>
          </w:p>
        </w:tc>
      </w:tr>
      <w:tr>
        <w:trPr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7694.2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Областна дирекция „Земеделие“ София област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София област: Банка УниКредит Булбанк, BIC: UNCRBGSF, IBAN: BG67 UNCR 7000 3319 7337 51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Джурово и в сградата на Общинска служба по земеделие - Правец и да се публикува на интернет страниците на съответната община и Областна дирекция „Земеделие” - София облас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Вр.ИД.началник на Общинска служба по земеделие – Мая Пет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V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Декларации на собствениците и/или ползвателите по чл. 37ж, ал. 8 от ЗСПЗЗ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Споразумението по т. I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ПЕТКО ДИМОВ:</w:t>
        <w:tab/>
        <w:t>/П/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Директор на Областна дирекция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,,Земеделие” –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София област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Normal"/>
      <w:overflowPunct w:val="true"/>
      <w:autoSpaceDE w:val="true"/>
      <w:jc w:val="center"/>
      <w:textAlignment w:val="auto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/>
      </w:rPr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bg-BG" w:eastAsia="en-US"/>
      </w:rPr>
      <w:t xml:space="preserve">ет.6; </w:t>
    </w:r>
    <w:r>
      <w:rPr>
        <w:rFonts w:cs="Verdana" w:ascii="Verdana" w:hAnsi="Verdana"/>
        <w:sz w:val="16"/>
        <w:szCs w:val="16"/>
      </w:rPr>
      <w:t>https</w:t>
    </w:r>
    <w:r>
      <w:rPr>
        <w:rFonts w:cs="Verdana" w:ascii="Verdana" w:hAnsi="Verdana"/>
        <w:sz w:val="16"/>
        <w:szCs w:val="16"/>
        <w:lang w:val="bg-BG"/>
      </w:rPr>
      <w:t>://</w:t>
    </w:r>
    <w:r>
      <w:rPr>
        <w:rFonts w:cs="Verdana" w:ascii="Verdana" w:hAnsi="Verdana"/>
        <w:sz w:val="16"/>
        <w:szCs w:val="16"/>
      </w:rPr>
      <w:t>www</w:t>
    </w:r>
    <w:r>
      <w:rPr>
        <w:rFonts w:cs="Verdana" w:ascii="Verdana" w:hAnsi="Verdana"/>
        <w:sz w:val="16"/>
        <w:szCs w:val="16"/>
        <w:lang w:val="bg-BG"/>
      </w:rPr>
      <w:t>.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bg-BG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bg-BG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bg-BG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bg-BG"/>
      </w:rPr>
      <w:t>-</w:t>
    </w:r>
    <w:r>
      <w:rPr>
        <w:rFonts w:cs="Verdana" w:ascii="Verdana" w:hAnsi="Verdana"/>
        <w:sz w:val="16"/>
        <w:szCs w:val="16"/>
      </w:rPr>
      <w:t>Sofiaoblast</w:t>
    </w:r>
    <w:r>
      <w:rPr>
        <w:rFonts w:cs="Verdana" w:ascii="Verdana" w:hAnsi="Verdana"/>
        <w:sz w:val="16"/>
        <w:szCs w:val="16"/>
        <w:lang w:val="bg-BG"/>
      </w:rPr>
      <w:t>/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bg-BG"/>
      </w:rPr>
      <w:t>/</w:t>
    </w:r>
    <w:r>
      <w:rPr>
        <w:rFonts w:cs="Verdana" w:ascii="Verdana" w:hAnsi="Verdana"/>
        <w:sz w:val="16"/>
        <w:szCs w:val="16"/>
      </w:rPr>
      <w:t>Home</w:t>
    </w:r>
    <w:r>
      <w:rPr>
        <w:rFonts w:cs="Verdana" w:ascii="Verdana" w:hAnsi="Verdana"/>
        <w:sz w:val="16"/>
        <w:szCs w:val="16"/>
        <w:lang w:val="bg-BG"/>
      </w:rPr>
      <w:t>.</w:t>
    </w:r>
    <w:r>
      <w:rPr>
        <w:rFonts w:cs="Verdana" w:ascii="Verdana" w:hAnsi="Verdana"/>
        <w:sz w:val="16"/>
        <w:szCs w:val="16"/>
      </w:rPr>
      <w:t>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 София област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9:28:00Z</dcterms:created>
  <dc:creator>ADMINISTRATOR</dc:creator>
  <dc:description/>
  <cp:keywords/>
  <dc:language>en-US</dc:language>
  <cp:lastModifiedBy>User</cp:lastModifiedBy>
  <cp:lastPrinted>2023-12-20T15:07:00Z</cp:lastPrinted>
  <dcterms:modified xsi:type="dcterms:W3CDTF">2023-12-20T13:12:00Z</dcterms:modified>
  <cp:revision>51</cp:revision>
  <dc:subject/>
  <dc:title>ДО</dc:title>
</cp:coreProperties>
</file>