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5156                 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София, 05</w:t>
      </w:r>
      <w:r>
        <w:rPr>
          <w:b/>
          <w:sz w:val="26"/>
          <w:szCs w:val="26"/>
          <w:lang w:val="ru-RU"/>
        </w:rPr>
        <w:t>.11.2024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>бр. 3 от 9.01.2024г., чл. 37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5г.,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Комисия за землището на с. Бучин проход, общ. Костинброд, София област в състав: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Наталия Кътовска   – началник на ОСЗ гр. Костинброд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 – главен експерт в ОД „Земеделие“-София област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Весела Иванова-Петрова  – ст. експерт на ОСЗ гр. Костинброд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Искра Димитрова  – кмет  на с. Градец 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: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5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 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„Земеделие“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ж, ал. 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>ПЕТКО ДИМОВ:</w:t>
        <w:tab/>
        <w:t xml:space="preserve">/П/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1:38:00Z</dcterms:created>
  <dc:creator>User</dc:creator>
  <dc:description/>
  <cp:keywords/>
  <dc:language>en-US</dc:language>
  <cp:lastModifiedBy>user</cp:lastModifiedBy>
  <cp:lastPrinted>2024-11-05T13:57:00Z</cp:lastPrinted>
  <dcterms:modified xsi:type="dcterms:W3CDTF">2024-11-05T12:00:00Z</dcterms:modified>
  <cp:revision>13</cp:revision>
  <dc:subject/>
  <dc:title>ДО</dc:title>
</cp:coreProperties>
</file>