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5163 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5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с. Чибаовци, общ. Костинброд, София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Наталия Кътовска   – началник на ОСЗ гр. Костинброд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 – главен експерт в ОД „Земеделие“- 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есела Иванова-Петрова  – ст. експерт на ОСЗ гр. Костинброд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Искра Лазарова – кмет на с. Чибаовци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: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>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:</w:t>
        <w:tab/>
        <w:t xml:space="preserve">/П/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user</cp:lastModifiedBy>
  <cp:lastPrinted>2024-11-05T14:26:00Z</cp:lastPrinted>
  <dcterms:modified xsi:type="dcterms:W3CDTF">2024-11-05T12:39:00Z</dcterms:modified>
  <cp:revision>73</cp:revision>
  <dc:subject/>
  <dc:title>ДО</dc:title>
</cp:coreProperties>
</file>