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155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5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гр. Костинброд, общ. Костинброд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Наталия Кътовска   – началник на ОСЗ гр. Костинброд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есела Иванова-Петрова  – ст. експерт на ОСЗ гр. Костинбр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Мариана Арабаджиева – главен експерт ОС община Костинбр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  <w:t xml:space="preserve">/П/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52:00Z</dcterms:created>
  <dc:creator>User</dc:creator>
  <dc:description/>
  <cp:keywords/>
  <dc:language>en-US</dc:language>
  <cp:lastModifiedBy>user</cp:lastModifiedBy>
  <cp:lastPrinted>2024-11-05T13:53:00Z</cp:lastPrinted>
  <dcterms:modified xsi:type="dcterms:W3CDTF">2024-11-05T11:55:00Z</dcterms:modified>
  <cp:revision>11</cp:revision>
  <dc:subject/>
  <dc:title>ДО</dc:title>
</cp:coreProperties>
</file>