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04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Бърдо, общ. Ихтиман, Софийска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авен експерт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агроинж. Даниела  Минева – старши експерт в ОСЗ – Ихтиман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3. Славчо  Петков – кметски наместник на с. Бърдо</w:t>
      </w:r>
    </w:p>
    <w:p>
      <w:pPr>
        <w:pStyle w:val="Normal"/>
        <w:ind w:firstLine="360"/>
        <w:rPr/>
      </w:pPr>
      <w:r>
        <w:rPr>
          <w:lang w:val="bg-BG"/>
        </w:rPr>
        <w:t>4. Представител на Агенция по кадастър – СГКК – Софийска област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360" w:firstLine="360"/>
        <w:jc w:val="both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360" w:firstLine="360"/>
        <w:jc w:val="both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ind w:right="-284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275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24:00Z</dcterms:created>
  <dc:creator>User</dc:creator>
  <dc:description/>
  <cp:keywords/>
  <dc:language>en-US</dc:language>
  <cp:lastModifiedBy>user</cp:lastModifiedBy>
  <cp:lastPrinted>2023-08-01T14:26:00Z</cp:lastPrinted>
  <dcterms:modified xsi:type="dcterms:W3CDTF">2024-07-29T07:30:00Z</dcterms:modified>
  <cp:revision>22</cp:revision>
  <dc:subject/>
  <dc:title>ДО</dc:title>
</cp:coreProperties>
</file>