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08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bg-BG"/>
        </w:rPr>
        <w:t>О П Р Е Д Е Л Я М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Живково, общ. Ихтиман, Софийска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1. Александър Мерджанов – главен експерт ОД „Земеделие“ – София област 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2. агроинж. Даниела  Минева – старши експерт в ОСЗ – Ихтима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Венцислав  Бонев – кмет на кметство на с. Живково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4. Представител на Агенция по кадастър – СГКК – Софийска област                                             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ind w:right="-284" w:hanging="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-284" w:hanging="0"/>
        <w:jc w:val="both"/>
        <w:rPr>
          <w:rFonts w:eastAsia="Calibri"/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30:00Z</dcterms:created>
  <dc:creator>User</dc:creator>
  <dc:description/>
  <cp:keywords/>
  <dc:language>en-US</dc:language>
  <cp:lastModifiedBy>user</cp:lastModifiedBy>
  <cp:lastPrinted>2023-08-01T14:20:00Z</cp:lastPrinted>
  <dcterms:modified xsi:type="dcterms:W3CDTF">2024-07-29T07:31:00Z</dcterms:modified>
  <cp:revision>25</cp:revision>
  <dc:subject/>
  <dc:title>ДО</dc:title>
</cp:coreProperties>
</file>