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</w:t>
      </w:r>
    </w:p>
    <w:p>
      <w:pPr>
        <w:pStyle w:val="Normal"/>
        <w:ind w:left="3941" w:firstLine="454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left="4248" w:first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-09-</w:t>
      </w:r>
      <w:r>
        <w:rPr>
          <w:b/>
          <w:sz w:val="28"/>
          <w:szCs w:val="28"/>
        </w:rPr>
        <w:t>2711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4.07.2024 г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spacing w:lineRule="auto" w:line="360"/>
        <w:ind w:firstLine="737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bg-BG"/>
        </w:rPr>
        <w:t>О П Р Е Д Е Л Я М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мисия за землището на с. Пауново, общ. Ихтиман, София област в състав: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Надя  Велкова – началник на ОСЗ гр. Ихтиман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авен експерт ОД „Земеделие“ – София област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агроинж. Даниела  Минева – старши експерт в ОСЗ – Ихтима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нка Зашева – кметски наместник на с. Пауново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                                             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</w:t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510" w:top="851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36:00Z</dcterms:created>
  <dc:creator>User</dc:creator>
  <dc:description/>
  <cp:keywords/>
  <dc:language>en-US</dc:language>
  <cp:lastModifiedBy>user</cp:lastModifiedBy>
  <cp:lastPrinted>2023-08-01T14:12:00Z</cp:lastPrinted>
  <dcterms:modified xsi:type="dcterms:W3CDTF">2024-07-29T07:36:00Z</dcterms:modified>
  <cp:revision>23</cp:revision>
  <dc:subject/>
  <dc:title>ДО</dc:title>
</cp:coreProperties>
</file>