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742-7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29.02.2024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На основание</w:t>
        <w:tab/>
        <w:t xml:space="preserve"> чл. 3, ал. 4 от Устройствения правилник на Областните дирекции „Земеделие”, във връзка с чл. 37в, ал. 4 от Закона за собствеността и ползването на земеделски земи /ЗСПЗЗ/ и с 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  <w:lang w:val="bg-BG"/>
        </w:rPr>
        <w:t xml:space="preserve">Доклад с вх. № ПО-09-3742-6/ 21.02.2024г. </w:t>
      </w:r>
      <w:r>
        <w:rPr>
          <w:lang w:val="bg-BG"/>
        </w:rPr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742/02.08.2023</w:t>
      </w:r>
      <w:r>
        <w:rPr>
          <w:lang w:val="bg-BG"/>
        </w:rPr>
        <w:t xml:space="preserve">г. на Директора на ОД „Земеделие” – София област, </w:t>
      </w:r>
      <w:r>
        <w:rPr>
          <w:u w:val="single"/>
          <w:lang w:val="bg-BG"/>
        </w:rPr>
        <w:t>Заявление с вх. № ПО-09-3742-4/09.10.2023 г.</w:t>
      </w:r>
      <w:r>
        <w:rPr>
          <w:lang w:val="bg-BG"/>
        </w:rPr>
        <w:t xml:space="preserve"> с искане за удължаване на срока за доброволно споразумение по реда на чл. 37в, ал. 12 от ЗСПЗЗ за стопанската 2023/2024 г. за землището на с. Борика, община Ихтиман и споразумение с вх</w:t>
      </w:r>
      <w:r>
        <w:rPr>
          <w:b/>
          <w:lang w:val="bg-BG"/>
        </w:rPr>
        <w:t xml:space="preserve">. </w:t>
      </w:r>
      <w:r>
        <w:rPr>
          <w:u w:val="single"/>
          <w:lang w:val="bg-BG"/>
        </w:rPr>
        <w:t>№ ПО-09-3742-5/21.02.2024г.</w:t>
      </w:r>
      <w:r>
        <w:rPr>
          <w:lang w:val="bg-BG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 xml:space="preserve"> Споразумение на масивите за ползване на земеделските земи, изготвено на основание чл. 37в, ал. 2 от ЗСПЗЗ </w:t>
      </w:r>
      <w:r>
        <w:rPr>
          <w:b/>
          <w:lang w:val="bg-BG"/>
        </w:rPr>
        <w:t xml:space="preserve">за стопанската година </w:t>
      </w:r>
      <w:r>
        <w:rPr>
          <w:b/>
          <w:u w:val="single"/>
          <w:lang w:val="bg-BG"/>
        </w:rPr>
        <w:t xml:space="preserve">2023/202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. Борика,  община Ихтиман</w:t>
      </w:r>
      <w:r>
        <w:rPr>
          <w:b/>
          <w:u w:val="single"/>
          <w:lang w:val="bg-BG" w:eastAsia="bg-BG"/>
        </w:rPr>
        <w:t>, ЕКАТТЕ 05390, област София</w:t>
      </w:r>
      <w:r>
        <w:rPr>
          <w:u w:val="single"/>
          <w:lang w:val="bg-BG"/>
        </w:rPr>
        <w:t xml:space="preserve"> с </w:t>
      </w:r>
      <w:r>
        <w:rPr>
          <w:b/>
          <w:color w:val="000000"/>
          <w:u w:val="single"/>
          <w:lang w:val="bg-BG"/>
        </w:rPr>
        <w:t>вх. № ПО-09-3742-5/21.02.2024 г.</w:t>
      </w:r>
      <w:r>
        <w:rPr>
          <w:u w:val="single"/>
          <w:lang w:val="bg-BG"/>
        </w:rPr>
        <w:t>,</w:t>
      </w:r>
      <w:r>
        <w:rPr>
          <w:lang w:val="bg-BG"/>
        </w:rPr>
        <w:t xml:space="preserve"> представено с Доклад  изх. </w:t>
      </w:r>
      <w:r>
        <w:rPr>
          <w:u w:val="single"/>
          <w:lang w:val="bg-BG"/>
        </w:rPr>
        <w:t xml:space="preserve">№ ПО-09-3742-6/21.02.2024 </w:t>
      </w:r>
      <w:r>
        <w:rPr>
          <w:b/>
          <w:lang w:val="bg-BG"/>
        </w:rPr>
        <w:t>г</w:t>
      </w:r>
      <w:r>
        <w:rPr>
          <w:lang w:val="bg-BG"/>
        </w:rPr>
        <w:t xml:space="preserve">. на Комисията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742/02.08.2023 г</w:t>
      </w:r>
      <w:r>
        <w:rPr>
          <w:lang w:val="bg-BG"/>
        </w:rPr>
        <w:t xml:space="preserve">. на Директора на ОД „Земеделие” – София област, ведно с изготвените на основание чл. 74, ал. 1 от ППЗСПЗЗ проект на картата на масивите за ползване и на регистър към нея, озаглавен споразумение на масивите за ползване на земеделските земи по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Борика,  община Ихтиман</w:t>
      </w:r>
      <w:r>
        <w:rPr>
          <w:u w:val="single"/>
          <w:lang w:val="bg-BG" w:eastAsia="bg-BG"/>
        </w:rPr>
        <w:t>, ЕКАТТЕ 05390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II.</w:t>
      </w:r>
      <w:r>
        <w:rPr>
          <w:lang w:val="bg-BG"/>
        </w:rPr>
        <w:t xml:space="preserve"> На основание чл. 37в, ал. 3, т. 2 от ЗСПЗЗ към доброволното споразумение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I.</w:t>
      </w:r>
      <w:r>
        <w:rPr>
          <w:lang w:val="bg-BG"/>
        </w:rPr>
        <w:t xml:space="preserve"> На основание чл. 74, ал. 3 от ППЗСПЗЗ неразделна част от заповедта са картата на масивите за ползване и на окончателния регистър към нея, както и доброволно споразумение на масивите за ползване на земеделските земи, изготвено на основание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Борика,  община Ихтиман</w:t>
      </w:r>
      <w:r>
        <w:rPr>
          <w:u w:val="single"/>
          <w:lang w:val="bg-BG" w:eastAsia="bg-BG"/>
        </w:rPr>
        <w:t>, ЕКАТТЕ 05390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hanging="142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IV.</w:t>
      </w:r>
      <w:r>
        <w:rPr>
          <w:lang w:val="bg-BG"/>
        </w:rPr>
        <w:t xml:space="preserve"> На основание чл. 37в, ал. 7 от ЗСПЗЗ във връзка с чл. 72, ал. 1 от ППЗСПЗЗ ползватели на земеделски земи, които се ползват от заповедта в частта й за земите по чл. 37в, ал. 3, т. 2 от ЗСПЗЗ, следва да внесат по сметка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итуляр: ОД „Земеделие” - София област 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IBAN: BG 57 IABG 8098 3301 4567 01 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 w:eastAsia="bg-BG"/>
        </w:rPr>
        <w:t>Интернешънъл Асет Банк</w:t>
      </w:r>
      <w:r>
        <w:rPr>
          <w:b/>
          <w:lang w:val="bg-BG"/>
        </w:rPr>
        <w:t xml:space="preserve"> – BIC: </w:t>
      </w:r>
      <w:r>
        <w:rPr>
          <w:b/>
          <w:lang w:val="bg-BG" w:eastAsia="bg-BG"/>
        </w:rPr>
        <w:t>IABGBGSF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 xml:space="preserve">сума в размер на </w:t>
      </w:r>
      <w:r>
        <w:rPr>
          <w:b/>
          <w:u w:val="single"/>
          <w:lang w:val="bg-BG"/>
        </w:rPr>
        <w:t>7</w:t>
      </w:r>
      <w:r>
        <w:rPr>
          <w:b/>
          <w:color w:val="FF6600"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лв./дка</w:t>
      </w:r>
      <w:r>
        <w:rPr>
          <w:u w:val="single"/>
          <w:lang w:val="bg-BG"/>
        </w:rPr>
        <w:t xml:space="preserve"> за ниви</w:t>
      </w:r>
      <w:r>
        <w:rPr>
          <w:lang w:val="bg-BG"/>
        </w:rPr>
        <w:t xml:space="preserve">, представляваща средното годишно рентно плащане за стопанската година </w:t>
      </w:r>
      <w:r>
        <w:rPr>
          <w:b/>
          <w:lang w:val="bg-BG"/>
        </w:rPr>
        <w:t>2023/2024</w:t>
      </w:r>
      <w:r>
        <w:rPr>
          <w:lang w:val="bg-BG"/>
        </w:rPr>
        <w:t xml:space="preserve"> за землището на </w:t>
      </w:r>
      <w:r>
        <w:rPr>
          <w:bCs/>
          <w:u w:val="single"/>
          <w:lang w:val="bg-BG"/>
        </w:rPr>
        <w:t>с. Борика, община Ихтиман</w:t>
      </w:r>
      <w:r>
        <w:rPr>
          <w:u w:val="single"/>
          <w:lang w:val="bg-BG" w:eastAsia="bg-BG"/>
        </w:rPr>
        <w:t xml:space="preserve">, ЕКАТТЕ 05390, </w:t>
      </w:r>
      <w:r>
        <w:rPr>
          <w:lang w:val="bg-BG" w:eastAsia="bg-BG"/>
        </w:rPr>
        <w:t>област София</w:t>
      </w:r>
      <w:r>
        <w:rPr>
          <w:lang w:val="bg-BG"/>
        </w:rPr>
        <w:t xml:space="preserve">,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то и.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V.</w:t>
      </w:r>
      <w:r>
        <w:rPr>
          <w:lang w:val="bg-BG"/>
        </w:rPr>
        <w:t xml:space="preserve"> На основание чл. 37в, ал. 7 от ЗСПЗЗ, за ползвател, който не е заплатил сумите за ползваните земи по чл. 37в, ал. 3, т. 2 от ЗСПЗЗ съгласно настоящата заповед,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  <w:lang w:val="bg-BG"/>
        </w:rPr>
        <w:t>VI.</w:t>
      </w:r>
      <w:r>
        <w:rPr>
          <w:lang w:val="bg-BG"/>
        </w:rPr>
        <w:t xml:space="preserve"> 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да се обяви в кметството на село Борика и в сградата на Общинската служба по земеделие - гр. Ихтиман и да се публикува на интернет страницата на общината и на Областна дирекция "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.</w:t>
      </w:r>
      <w:r>
        <w:rPr>
          <w:lang w:val="bg-BG"/>
        </w:rPr>
        <w:t xml:space="preserve"> На основание чл. 37в ал. 5 от ЗСПЗЗ във връзка с чл. 75а, ал. 2 от ППЗСПЗЗ  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I.</w:t>
      </w:r>
      <w:r>
        <w:rPr>
          <w:lang w:val="bg-BG"/>
        </w:rPr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Приложение № 1 от споразумението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ПЕТКО ДИМОВ:</w:t>
        <w:tab/>
        <w:t>/П/</w:t>
      </w:r>
    </w:p>
    <w:p>
      <w:pPr>
        <w:pStyle w:val="Normal"/>
        <w:jc w:val="both"/>
        <w:rPr>
          <w:b/>
          <w:b/>
          <w:i/>
          <w:i/>
          <w:color w:val="000000"/>
          <w:lang w:val="bg-BG" w:eastAsia="bg-BG"/>
        </w:rPr>
      </w:pPr>
      <w:r>
        <w:rPr>
          <w:b/>
          <w:i/>
          <w:color w:val="000000"/>
          <w:lang w:val="bg-BG" w:eastAsia="bg-BG"/>
        </w:rPr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Директор на Областна дирекция</w:t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 xml:space="preserve">,,Земеделие” – </w:t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София област</w:t>
      </w:r>
    </w:p>
    <w:p>
      <w:pPr>
        <w:pStyle w:val="Normal"/>
        <w:spacing w:lineRule="exact" w:line="249"/>
        <w:jc w:val="center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1 КЪМ ЗАПОВЕД</w:t>
      </w:r>
    </w:p>
    <w:p>
      <w:pPr>
        <w:pStyle w:val="Normal"/>
        <w:spacing w:lineRule="exact" w:line="249"/>
        <w:jc w:val="center"/>
        <w:rPr/>
      </w:pPr>
      <w:r>
        <w:rPr>
          <w:b/>
          <w:bCs/>
          <w:lang w:val="bg-BG"/>
        </w:rPr>
        <w:t xml:space="preserve">№ </w:t>
      </w:r>
      <w:r>
        <w:rPr>
          <w:b/>
          <w:bCs/>
          <w:lang w:val="bg-BG"/>
        </w:rPr>
        <w:t>ПО-09-3742-7/29.02.2024 г.</w:t>
      </w:r>
    </w:p>
    <w:p>
      <w:pPr>
        <w:pStyle w:val="Normal"/>
        <w:autoSpaceDE w:val="false"/>
        <w:spacing w:lineRule="exact" w:line="249"/>
        <w:jc w:val="center"/>
        <w:rPr>
          <w:lang w:val="bg-BG"/>
        </w:rPr>
      </w:pPr>
      <w:r>
        <w:rPr>
          <w:b/>
          <w:bCs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/>
        <w:jc w:val="center"/>
        <w:rPr>
          <w:lang w:val="bg-BG"/>
        </w:rPr>
      </w:pPr>
      <w:r>
        <w:rPr>
          <w:b/>
          <w:bCs/>
          <w:lang w:val="bg-BG"/>
        </w:rPr>
        <w:t>за стопанската 2023/2024 година</w:t>
      </w:r>
    </w:p>
    <w:p>
      <w:pPr>
        <w:pStyle w:val="Normal"/>
        <w:autoSpaceDE w:val="false"/>
        <w:spacing w:lineRule="exact" w:line="249"/>
        <w:jc w:val="center"/>
        <w:rPr>
          <w:lang w:val="bg-BG"/>
        </w:rPr>
      </w:pPr>
      <w:r>
        <w:rPr>
          <w:b/>
          <w:bCs/>
          <w:lang w:val="bg-BG"/>
        </w:rPr>
        <w:t>за землището на с. Борика, ЕКАТТЕ 05390, община Ихтиман, област София.</w:t>
      </w:r>
    </w:p>
    <w:p>
      <w:pPr>
        <w:pStyle w:val="Normal"/>
        <w:autoSpaceDE w:val="false"/>
        <w:spacing w:lineRule="exact" w:line="249"/>
        <w:rPr>
          <w:lang w:val="bg-BG"/>
        </w:rPr>
      </w:pPr>
      <w:r>
        <w:rPr>
          <w:lang w:val="bg-BG"/>
        </w:rPr>
      </w:r>
    </w:p>
    <w:tbl>
      <w:tblPr>
        <w:tblW w:w="1127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76"/>
        <w:gridCol w:w="58"/>
        <w:gridCol w:w="1036"/>
        <w:gridCol w:w="32"/>
        <w:gridCol w:w="85"/>
        <w:gridCol w:w="935"/>
        <w:gridCol w:w="57"/>
        <w:gridCol w:w="1053"/>
        <w:gridCol w:w="5"/>
        <w:gridCol w:w="19"/>
        <w:gridCol w:w="1358"/>
        <w:gridCol w:w="78"/>
        <w:gridCol w:w="773"/>
        <w:gridCol w:w="78"/>
        <w:gridCol w:w="1091"/>
        <w:gridCol w:w="41"/>
        <w:gridCol w:w="2"/>
      </w:tblGrid>
      <w:tr>
        <w:trPr>
          <w:trHeight w:val="227" w:hRule="atLeast"/>
          <w:cantSplit w:val="true"/>
        </w:trPr>
        <w:tc>
          <w:tcPr>
            <w:tcW w:w="46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олзвател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асив №</w:t>
            </w:r>
          </w:p>
        </w:tc>
        <w:tc>
          <w:tcPr>
            <w:tcW w:w="21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с регистрирано правно основание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по чл. 37в, ал. 3, т. 2 от ЗСПЗЗ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12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7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69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2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22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2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2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3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1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3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4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3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2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3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9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78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09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2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.49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0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00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0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99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03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4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4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4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.1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4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2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07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2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80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79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9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6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6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75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7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5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7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99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4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46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3.2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4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8.98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.89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69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35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1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72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7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1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19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12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4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1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2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6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45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3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93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55.3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2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5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8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5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8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92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82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81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0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3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4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08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.61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31.6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19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6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.99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6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6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37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9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72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6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0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5.0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5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9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8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6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8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6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6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9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6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3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9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2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6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5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5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83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5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81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7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5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1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5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77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7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4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96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2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1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.1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99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.1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39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5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57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3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31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И И СИЕ МЕТОДИ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.1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25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07.93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0.74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55.2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1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26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6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65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64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38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2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4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6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48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32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2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32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6.28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5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89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5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89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8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69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5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65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5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65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.59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2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50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42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3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6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6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6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6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6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81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7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65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4.27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2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7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5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3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5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3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5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92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47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5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3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2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1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2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2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5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3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1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99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6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1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49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.49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5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25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АСПЕРИХ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05.71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5.07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5.54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50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.56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4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2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7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3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73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7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.36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26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25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17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2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08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8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60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8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1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45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1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45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1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296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07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25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1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25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1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20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13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4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49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4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81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4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80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4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5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18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32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5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16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5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12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4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85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2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9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4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9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25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ДЖИКОВ-АГРОИНВЕСТ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9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24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22.02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.99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8.95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КА И ДЖИ" 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КА И ДЖИ" 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99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КА И ДЖИ" 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7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КА И ДЖИ" 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2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КА И ДЖИ" 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1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КА И ДЖИ" 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1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2.01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.0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8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88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8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8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8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3.00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8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8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8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84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88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01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71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2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6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1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6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8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86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2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64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54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1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41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.87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.3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1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.3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1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.3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3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77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4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2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36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5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2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94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6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36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6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91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99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3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50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5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8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.2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85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.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53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.77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51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.2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37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.59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1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24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5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8.54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2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.44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5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82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5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82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4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3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5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82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54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74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3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6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3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37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3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17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3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46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3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22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2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8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3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1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6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3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61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8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.62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6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98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3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65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3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6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2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3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МЕДИАН КОНСТРАКШЪН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50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49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4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97.37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8.53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99.71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0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4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8.2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4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2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4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0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5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2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2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2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1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2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58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7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6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7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9.4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8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35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8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63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8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7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8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59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8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3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8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6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8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6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8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3.43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7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8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5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.7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27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99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23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98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5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27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42.5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28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5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8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6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4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6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4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5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70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95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6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0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6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6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64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5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6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6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4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6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5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6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5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6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5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.6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0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7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7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1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7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99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70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5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70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05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6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1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5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2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92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79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71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2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71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02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3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33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25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81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2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06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2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06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94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71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5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2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52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"РИЦ 3" ЕООД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42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54.25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4.35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0.46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2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59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2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8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1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99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3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02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3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15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60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.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52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.69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93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4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3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3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84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11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3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16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17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63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4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85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4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85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4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50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4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72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4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93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4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1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2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2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64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.54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34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6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2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32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4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2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4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77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4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69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4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13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2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9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5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94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4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85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0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5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75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9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51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6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3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15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ЕКСАНДЪР ИВАНОВ ДИМИТ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82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34.09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8.71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31.0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22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92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79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1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8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82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8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8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8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44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76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8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4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1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1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4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86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3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9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13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45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79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5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46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1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65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56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3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7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.1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1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.8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47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9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92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9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64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9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61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3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9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.1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6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.1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55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44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97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.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88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3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50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6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68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6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60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5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26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ЛАБИНКА ИЛИЕВА СВИЛЕН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53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99.4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.70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4.9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98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4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29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.06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0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4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0.0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2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9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2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9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3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34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4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71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4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7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4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11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4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63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6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2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5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3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3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3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9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3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4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3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26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3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19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2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5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5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0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7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6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6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9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44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7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4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7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3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3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60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6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93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98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5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40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ЯН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.49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32.83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7.78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24.51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23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1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5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0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1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91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91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4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51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2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46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10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80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10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8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25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9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24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4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6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4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2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8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5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67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4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32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АЙРА - АЛЕКСАНДЪР АЙРА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4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50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8.30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.95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4.67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95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35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09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35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25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46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1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42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4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17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1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7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1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2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1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2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2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 "МЕХАНИЗАТОР-СВ.КОСТАДИНОВ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1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7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0.35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.0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72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31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97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.7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.12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3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20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5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23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5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4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3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6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3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3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3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7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.2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73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.2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47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00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6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4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3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29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3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90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3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3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75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2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97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3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976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8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2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96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3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86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3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78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31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3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9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05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28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79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1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9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1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45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1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3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 ВЕСЕЛИНОВ СВИЛ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1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12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81.79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.976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.8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13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91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01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62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2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2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1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92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78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29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3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51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5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6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4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2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6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32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3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5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3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5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2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4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1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4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4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1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5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2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5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3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3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4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2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4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6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6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3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.24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79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78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47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5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.1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.5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78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5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22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23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97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85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28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60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0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3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5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7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7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ВАНКА ТРАЙКОВА ГРИГО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3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3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61.37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3.87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7.09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0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73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05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3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53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56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2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73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1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92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1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95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6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2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23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1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88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5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96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6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96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3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26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2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68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.77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6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1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6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6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.7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5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2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2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75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6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4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5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6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5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6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77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37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37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8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7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ЙОРДАН ЦВЕТАНОВ ГРИГОР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33.53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.64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4.5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29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19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3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8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67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1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25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77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12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3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00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7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.7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7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1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60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3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02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2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62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.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96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75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2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68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62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2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76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2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6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2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9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20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8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3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4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3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4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1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1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1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41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.5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8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97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.63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ОПЕРАЦИЯ "НАПРЕДЪК"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05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78.57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.25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.77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3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84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4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8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4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98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4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91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4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1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3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3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4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64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3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4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6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4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3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4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61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3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3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6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5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52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5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24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3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84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.45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.98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7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5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12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28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1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1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1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17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7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16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1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09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2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10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99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2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20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75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58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25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БОМИРА ГЕОРГИЕВА ГЕ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5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33.02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.51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9.61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22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88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88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88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1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75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02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1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49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.44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1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2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1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09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90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2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89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4.25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40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84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46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2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0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Я ДИНКОВА 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3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7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О за ползвателя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17.0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1.38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49.69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7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76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7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02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7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2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7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1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7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4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5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85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5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2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4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34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8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56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8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55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.91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6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87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5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57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6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47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6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44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5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49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6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86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3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43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6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30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9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20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9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5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74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6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6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44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3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41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5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5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6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5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6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04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9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3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84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5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7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2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7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.59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3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24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9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18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9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18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4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5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2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9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0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9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0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6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3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2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46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22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2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1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39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5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4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2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3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.6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3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3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8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4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.04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3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3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6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2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8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3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10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19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4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76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7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3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2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04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8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04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33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ОЗАЛИЯ ГЕОРГИЕВА ПЕНЧЕВА-ДОНЧЕВСК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.4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60.10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3.90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67.34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57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9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0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1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0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51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1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2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1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33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17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87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60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7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2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65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24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1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63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1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6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2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4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3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МЕН НИКОЛАЕВ МЛАДЕНОВ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7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5.02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.50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4.51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3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89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3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7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92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4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1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31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5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1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1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00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4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26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1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8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4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64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1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30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2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19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3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84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3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29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2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2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3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12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08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1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03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4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60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22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4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21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2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7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6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51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4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7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4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7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1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5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1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2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4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0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9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1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3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0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4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5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4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5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4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2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.1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76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ЕЖАНКА ИВАНОВА ДИМИТР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.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90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31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49.92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.90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1.31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.4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34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.3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69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.4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30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.4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69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.4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65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.4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80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.4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2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.4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25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.76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.4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14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.5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0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.5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6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.27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.29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0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9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1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12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2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4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2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3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2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2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2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1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1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00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1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0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9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1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99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98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1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8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60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1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502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20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50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2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4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2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4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19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2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15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2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16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12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1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8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1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8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1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55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1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.55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6</w:t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214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523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41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7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661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280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8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34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03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69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99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2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04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48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23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5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4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28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5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6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.2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97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.1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59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3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736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ТАНКА ПАВЛОВА ХАДЖИПЕТКОВА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.6</w:t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838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ОБЩО за ползвателя </w:t>
            </w:r>
          </w:p>
        </w:tc>
        <w:tc>
          <w:tcPr>
            <w:tcW w:w="1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52.765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3.226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2.58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284"/>
        <w:jc w:val="both"/>
        <w:rPr>
          <w:rFonts w:eastAsia="Calibri"/>
          <w:b/>
          <w:b/>
          <w:color w:val="000000"/>
          <w:lang w:val="bg-BG" w:eastAsia="bg-BG"/>
        </w:rPr>
      </w:pPr>
      <w:r>
        <w:rPr>
          <w:rFonts w:eastAsia="Calibri"/>
          <w:b/>
          <w:color w:val="000000"/>
          <w:lang w:val="bg-BG" w:eastAsia="bg-BG"/>
        </w:rPr>
        <w:t>ПЕТКО ДИМОВ:</w:t>
        <w:tab/>
        <w:t>/П/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color w:val="000000"/>
          <w:lang w:val="bg-BG" w:eastAsia="bg-BG"/>
        </w:rPr>
      </w:pPr>
      <w:r>
        <w:rPr>
          <w:rFonts w:eastAsia="Calibri"/>
          <w:b/>
          <w:i/>
          <w:color w:val="000000"/>
          <w:lang w:val="bg-BG" w:eastAsia="bg-BG"/>
        </w:rPr>
      </w:r>
    </w:p>
    <w:p>
      <w:pPr>
        <w:pStyle w:val="Normal"/>
        <w:ind w:left="28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Директор на Областна дирекция</w:t>
      </w:r>
    </w:p>
    <w:p>
      <w:pPr>
        <w:pStyle w:val="Normal"/>
        <w:ind w:left="28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 xml:space="preserve">,,Земеделие” – </w:t>
      </w:r>
      <w:bookmarkStart w:id="0" w:name="_GoBack"/>
      <w:bookmarkEnd w:id="0"/>
    </w:p>
    <w:p>
      <w:pPr>
        <w:pStyle w:val="Normal"/>
        <w:ind w:left="28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София област</w:t>
      </w:r>
    </w:p>
    <w:p>
      <w:pPr>
        <w:pStyle w:val="Normal"/>
        <w:spacing w:lineRule="auto" w:line="276"/>
        <w:ind w:left="284" w:hanging="0"/>
        <w:jc w:val="both"/>
        <w:textAlignment w:val="center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ru-RU"/>
      </w:rPr>
      <w:t>гр. София 1000, бул. "Витоша" №4, ет.6  https://www.mzh.government.bg/ODZ-Sofiaoblast/bg/Home.aspx</w:t>
    </w:r>
  </w:p>
  <w:p>
    <w:pPr>
      <w:pStyle w:val="Footer"/>
      <w:jc w:val="center"/>
      <w:rPr>
        <w:lang w:val="bg-BG"/>
      </w:rPr>
    </w:pPr>
    <w:r>
      <w:rPr>
        <w:rFonts w:cs="Verdana" w:ascii="Verdana" w:hAnsi="Verdana"/>
        <w:sz w:val="16"/>
        <w:szCs w:val="16"/>
        <w:lang w:val="ru-RU"/>
      </w:rPr>
      <w:t>тел:(+3592) 419 70 20, e-mail: odzg_sfoblast@mzh.government.bg</w:t>
    </w:r>
  </w:p>
  <w:p>
    <w:pPr>
      <w:pStyle w:val="Footer"/>
      <w:jc w:val="right"/>
      <w:rPr>
        <w:lang w:val="bg-BG"/>
      </w:rPr>
    </w:pPr>
    <w:r>
      <w:rPr>
        <w:lang w:val="bg-BG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>0, бул. "Витоша" №4,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 xml:space="preserve">ет.6  </w:t>
    </w:r>
    <w:r>
      <w:rPr>
        <w:rFonts w:cs="Verdana" w:ascii="Verdana" w:hAnsi="Verdana"/>
        <w:sz w:val="16"/>
        <w:szCs w:val="16"/>
      </w:rPr>
      <w:t>https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www.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(+3592) </w:t>
    </w:r>
    <w:r>
      <w:rPr>
        <w:rFonts w:cs="Verdana" w:ascii="Verdana" w:hAnsi="Verdana"/>
        <w:sz w:val="16"/>
        <w:szCs w:val="16"/>
        <w:lang w:val="en-US" w:eastAsia="en-US"/>
      </w:rPr>
      <w:t>419 70 20</w:t>
    </w:r>
    <w:r>
      <w:rPr>
        <w:rFonts w:cs="Verdana" w:ascii="Verdana" w:hAnsi="Verdana"/>
        <w:sz w:val="16"/>
        <w:szCs w:val="16"/>
        <w:lang w:val="bg-BG" w:eastAsia="en-US"/>
      </w:rPr>
      <w:t>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2">
    <w:name w:val="Долен колонтитул Знак"/>
    <w:qFormat/>
    <w:rPr>
      <w:sz w:val="24"/>
      <w:szCs w:val="24"/>
      <w:lang w:val="en-US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Style14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6:43:00Z</dcterms:created>
  <dc:creator>user</dc:creator>
  <dc:description/>
  <cp:keywords/>
  <dc:language>en-US</dc:language>
  <cp:lastModifiedBy>user</cp:lastModifiedBy>
  <cp:lastPrinted>2024-03-05T11:17:00Z</cp:lastPrinted>
  <dcterms:modified xsi:type="dcterms:W3CDTF">2024-03-06T05:25:00Z</dcterms:modified>
  <cp:revision>10</cp:revision>
  <dc:subject/>
  <dc:title>ДО</dc:title>
</cp:coreProperties>
</file>