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</w:rPr>
        <w:t>5009</w:t>
      </w:r>
      <w:r>
        <w:rPr>
          <w:b/>
          <w:sz w:val="26"/>
          <w:szCs w:val="26"/>
          <w:lang w:val="ru-RU"/>
        </w:rPr>
        <w:t xml:space="preserve">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Бойковец, общ. Етрополе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инж. Ефросина Драгомирова –  началник на ОСЗ - Етропол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Александър Мерджанов – гл. експерт в ОД „Земеделие“ –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инж. Цветелина Христова – старши експерт в ОСЗ – Етрополе</w:t>
      </w:r>
    </w:p>
    <w:p>
      <w:pPr>
        <w:pStyle w:val="Style15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Таня Георгиева  –  кметски наместник  на с. Бойко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textAlignment w:val="center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  <w:r>
      <w:rPr>
        <w:lang w:val="ru-RU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7T12:19:00Z</cp:lastPrinted>
  <dcterms:modified xsi:type="dcterms:W3CDTF">2024-11-06T08:52:00Z</dcterms:modified>
  <cp:revision>84</cp:revision>
  <dc:subject/>
  <dc:title>ДО</dc:title>
</cp:coreProperties>
</file>