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51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София, </w:t>
      </w:r>
      <w:r>
        <w:rPr>
          <w:b/>
          <w:sz w:val="26"/>
          <w:szCs w:val="26"/>
        </w:rPr>
        <w:t>05.11</w:t>
      </w:r>
      <w:r>
        <w:rPr>
          <w:b/>
          <w:sz w:val="26"/>
          <w:szCs w:val="26"/>
          <w:lang w:val="bg-BG"/>
        </w:rPr>
        <w:t>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Чуковезер, общ. Драгоман, София област в състав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Стоилка Лозанова – началник на ОСЗ - гр. Драгоман</w:t>
      </w:r>
      <w:r>
        <w:rPr/>
        <w:t>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Росица  Александрова – главен експерт в ОСЗ - гр. Драгоман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Тодор Тодоров – кмет на с. Чуковез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11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1:48:00Z</dcterms:modified>
  <cp:revision>103</cp:revision>
  <dc:subject/>
  <dc:title>ДО</dc:title>
</cp:coreProperties>
</file>