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3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5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рагоил, общ. Драгоман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Стоилка Лозанова – началник на ОСЗ - гр. Драгоман</w:t>
      </w:r>
      <w:r>
        <w:rPr/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Кристина Чорбанска – главен експерт в ОД „Земеделие“ - София област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Росица Александрова – главен експерт в ОСЗ - гр. Драгоман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Анелия Лепоева – кметски наместник на с. Драго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11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1:47:00Z</dcterms:modified>
  <cp:revision>85</cp:revision>
  <dc:subject/>
  <dc:title>ДО</dc:title>
</cp:coreProperties>
</file>