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5105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Осоица, общ. Горна Малин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инж. Цветелина Ангелова – началник на ОСЗ - гр. Елин Пели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 xml:space="preserve">Даниела Василева </w:t>
      </w:r>
      <w:r>
        <w:rPr>
          <w:b/>
          <w:bCs/>
          <w:lang w:val="bg-BG"/>
        </w:rPr>
        <w:t>–</w:t>
      </w:r>
      <w:r>
        <w:rPr>
          <w:bCs/>
          <w:lang w:val="bg-BG"/>
        </w:rPr>
        <w:t xml:space="preserve"> </w:t>
      </w:r>
      <w:r>
        <w:rPr>
          <w:lang w:val="bg-BG"/>
        </w:rPr>
        <w:t>старши експерт в ОСЗ - гр. Елин Пелин, офис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>Георги Нинов – зам. кмет на община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360"/>
        <w:ind w:right="-709" w:hanging="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1:53:00Z</dcterms:modified>
  <cp:revision>102</cp:revision>
  <dc:subject/>
  <dc:title>ДО</dc:title>
</cp:coreProperties>
</file>