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bg-BG"/>
        </w:rPr>
        <w:t>град Годеч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град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466" w:leader="none"/>
        </w:tabs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>Проверка по отношение на Заявление с вх. № 1/05.03.2025 г., със заявител  Кирил Йорданов</w:t>
      </w:r>
      <w:r>
        <w:rPr>
          <w:rFonts w:cs="Verdana" w:ascii="Verdana" w:hAnsi="Verdana"/>
          <w:i/>
          <w:lang w:val="bg-BG"/>
        </w:rPr>
        <w:t>,</w:t>
      </w:r>
      <w:r>
        <w:rPr>
          <w:rFonts w:cs="Verdana" w:ascii="Verdana" w:hAnsi="Verdana"/>
          <w:lang w:val="bg-BG"/>
        </w:rPr>
        <w:t xml:space="preserve"> с ЕГН, собственик/ползвател на животновъден/и обект/и, в който/които към 01.02.2025</w:t>
      </w:r>
      <w:r>
        <w:rPr/>
        <w:t xml:space="preserve"> г. се отглеждат пасищни селскостопански животни, както следва:</w:t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907, гр.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7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2476"/>
        <w:gridCol w:w="1378"/>
        <w:gridCol w:w="1670"/>
        <w:gridCol w:w="1271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58,0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9,215 </w:t>
            </w:r>
          </w:p>
        </w:tc>
      </w:tr>
      <w:tr>
        <w:trPr>
          <w:trHeight w:val="37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о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дк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98,052дк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9,215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466" w:leader="none"/>
        </w:tabs>
        <w:spacing w:lineRule="auto" w:line="360" w:before="0" w:after="160"/>
        <w:ind w:left="0" w:firstLine="72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2/05.03.2025 г., със заявител  </w:t>
      </w:r>
      <w:r>
        <w:rPr>
          <w:lang w:val="bg-BG"/>
        </w:rPr>
        <w:t>Снежана Иванова</w:t>
      </w:r>
      <w:r>
        <w:rPr>
          <w:rFonts w:cs="Verdana" w:ascii="Verdana" w:hAnsi="Verdana"/>
          <w:lang w:val="bg-BG"/>
        </w:rPr>
        <w:t xml:space="preserve"> с ЕГН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 0457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4,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3,8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82,82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1,2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8,7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92,664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94,033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lang w:val="bg-BG"/>
        </w:rPr>
        <w:tab/>
        <w:t>3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lang w:val="bg-BG"/>
        </w:rPr>
        <w:t xml:space="preserve">  Проверка по отношение на Заявление с вх. № 3/05.03.2025 г., със заявител  Николай Иванов</w:t>
      </w:r>
      <w:r>
        <w:rPr>
          <w:rFonts w:cs="Verdana" w:ascii="Verdana" w:hAnsi="Verdana"/>
          <w:i/>
          <w:lang w:val="bg-BG"/>
        </w:rPr>
        <w:t>,</w:t>
      </w:r>
      <w:r>
        <w:rPr>
          <w:rFonts w:cs="Verdana" w:ascii="Verdana" w:hAnsi="Verdana"/>
          <w:lang w:val="bg-BG"/>
        </w:rPr>
        <w:t xml:space="preserve"> с ЕГН, собственик/ползвател на животновъден/и обект/и, в който/които към 01.02. 2025</w:t>
      </w:r>
      <w:r>
        <w:rPr/>
        <w:t xml:space="preserve">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156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379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485"/>
        <w:gridCol w:w="1373"/>
      </w:tblGrid>
      <w:tr>
        <w:trPr>
          <w:trHeight w:val="300" w:hRule="atLeast"/>
        </w:trPr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32,5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4,69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46,2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рагом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4,12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78,809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43,427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bCs/>
          <w:lang w:val="bg-BG"/>
        </w:rPr>
        <w:t xml:space="preserve">не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bookmarkStart w:id="1" w:name="_Hlk194054132"/>
      <w:r>
        <w:rPr>
          <w:rFonts w:cs="Verdana" w:ascii="Verdana" w:hAnsi="Verdana"/>
          <w:i/>
          <w:lang w:val="bg-BG"/>
        </w:rPr>
        <w:t>Заявителя не се допуска, поради наличие на данъчни задължения към НАП</w:t>
      </w:r>
      <w:bookmarkEnd w:id="1"/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 Проверка по отношение на Заявление с вх. № 6/05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„ДРАГ 8001“ ЕООД – ЕИК 202728401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</w:t>
      </w:r>
      <w:r>
        <w:rPr/>
        <w:t xml:space="preserve">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77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8,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379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485"/>
        <w:gridCol w:w="1373"/>
      </w:tblGrid>
      <w:tr>
        <w:trPr>
          <w:trHeight w:val="300" w:hRule="atLeast"/>
        </w:trPr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9,5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4,47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2,92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9,522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20,415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и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bCs/>
          <w:lang w:val="bg-BG"/>
        </w:rPr>
        <w:t xml:space="preserve">не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Заявителя не се допуска, поради наличие на данъчни задължения към НАП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 Проверка по отношение на Заявление с вх. № 12/06.03.2025 г., със </w:t>
      </w:r>
      <w:r>
        <w:rPr>
          <w:rFonts w:cs="Verdana" w:ascii="Verdana" w:hAnsi="Verdana"/>
          <w:sz w:val="24"/>
          <w:szCs w:val="24"/>
          <w:lang w:val="bg-BG"/>
        </w:rPr>
        <w:t>„АЛЕКС Н ТРЕЙД“ ЕООД – ЕИК 206068063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904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 -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43,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491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485"/>
        <w:gridCol w:w="1485"/>
      </w:tblGrid>
      <w:tr>
        <w:trPr>
          <w:trHeight w:val="300" w:hRule="atLeast"/>
        </w:trPr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26,1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274,64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9,96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9,56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6,3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7,29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2,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732,716 д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253,573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 приложена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b/>
          <w:lang w:val="bg-BG"/>
        </w:rPr>
        <w:t>6.</w:t>
      </w:r>
      <w:r>
        <w:rPr>
          <w:rFonts w:cs="Verdana" w:ascii="Verdana" w:hAnsi="Verdana"/>
          <w:lang w:val="bg-BG"/>
        </w:rPr>
        <w:t xml:space="preserve">  Проверка по отношение на Заявление с вх. № 13/06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Емил Ташев – ЕГН -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80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4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68,29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3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3,2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,263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9,39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8,8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462,956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5,263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b/>
          <w:lang w:val="bg-BG"/>
        </w:rPr>
        <w:t>7.</w:t>
      </w:r>
      <w:r>
        <w:rPr>
          <w:rFonts w:cs="Verdana" w:ascii="Verdana" w:hAnsi="Verdana"/>
          <w:lang w:val="bg-BG"/>
        </w:rPr>
        <w:t xml:space="preserve">  Проверка по отношение на Заявление с вх. № 14/06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Анелия Ташева – ЕГН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91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3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816,1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121,5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937,701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…..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8. Проверка по отношение на Заявление с вх. № 15 /06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Алекс  Ташев – ЕГН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81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7</w:t>
            </w:r>
          </w:p>
        </w:tc>
      </w:tr>
    </w:tbl>
    <w:p>
      <w:pPr>
        <w:pStyle w:val="Normal"/>
        <w:spacing w:lineRule="auto" w:line="360"/>
        <w:rPr/>
      </w:pPr>
      <w:r>
        <w:rPr/>
        <w:t>*За всеки животновъден обект се попълва отделна таблица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94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2</w:t>
            </w:r>
          </w:p>
        </w:tc>
      </w:tr>
    </w:tbl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72,2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6,37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2,906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0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6,8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915,876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52,906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9. Проверка по отношение на Заявление с вх. № 16 /07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 xml:space="preserve">Василка Велкова – ЕГН  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93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е над 6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1,9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011,904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…..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10. Проверка по отношение на Заявление с вх. № 19 /07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Димитър Димитров – ЕГН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602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ПЖ над 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4,4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9,309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,883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34,415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80,192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11. Проверка по отношение на Заявление с вх. № 20 /10.03.2025 г., със заявител  </w:t>
      </w:r>
      <w:r>
        <w:rPr>
          <w:rFonts w:cs="Verdana" w:ascii="Verdana" w:hAnsi="Verdana"/>
          <w:sz w:val="24"/>
          <w:szCs w:val="24"/>
          <w:lang w:val="bg-BG"/>
        </w:rPr>
        <w:t>„КЛЕВЪР БИЗНЕС“ ЕООД – ЕИК 206388316</w:t>
      </w:r>
      <w:r>
        <w:rPr/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903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7,8</w:t>
            </w:r>
          </w:p>
        </w:tc>
      </w:tr>
    </w:tbl>
    <w:p>
      <w:pPr>
        <w:pStyle w:val="Normal"/>
        <w:spacing w:lineRule="auto" w:line="360"/>
        <w:rPr/>
      </w:pPr>
      <w:r>
        <w:rPr/>
        <w:t>*За всеки животновъден обект се попълва отделна таблица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87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2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44</w:t>
            </w:r>
          </w:p>
        </w:tc>
      </w:tr>
    </w:tbl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45,5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18,3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563,929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…..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 xml:space="preserve">12. Проверка по отношение на Заявление с вх. № 21 /10.03.2025 г., със заявител  </w:t>
      </w:r>
      <w:r>
        <w:rPr>
          <w:sz w:val="24"/>
          <w:szCs w:val="24"/>
        </w:rPr>
        <w:t>„ГОДЕЧ АГРО“ ЕООД – ЕИК 203412933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 2025 г. се отглеждат пасищни селскостопански животни, както следва:</w:t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40-0871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239,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pBdr>
          <w:right w:val="single" w:sz="4" w:space="4" w:color="000000"/>
        </w:pBdr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66"/>
        <w:gridCol w:w="2416"/>
        <w:gridCol w:w="135"/>
        <w:gridCol w:w="1418"/>
        <w:gridCol w:w="1192"/>
        <w:gridCol w:w="404"/>
        <w:gridCol w:w="1373"/>
      </w:tblGrid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11,9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04,5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8,2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39,9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12,47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46,96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йск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7,94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. дк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5772,072 д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…..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9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38:00Z</dcterms:modified>
  <cp:revision>18</cp:revision>
  <dc:subject>Списък на допуснати кандидати</dc:subject>
  <dc:title>Образец</dc:title>
</cp:coreProperties>
</file>