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05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Правешка Лакавица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Александър Симов – началник на ОСЗ -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- Правец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Христо Цаков – кметски наместник на с. Правешка Лакавиц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/П/       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ru-RU"/>
        </w:rPr>
        <w:t>София област</w:t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17:00Z</cp:lastPrinted>
  <dcterms:modified xsi:type="dcterms:W3CDTF">2022-11-07T07:33:00Z</dcterms:modified>
  <cp:revision>54</cp:revision>
  <dc:subject/>
  <dc:title>ДО</dc:title>
</cp:coreProperties>
</file>