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11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Калугерово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Александър Симов  – началник на ОСЗ-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- Правец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 Веска Райкова - старши експерт “ОССГСТ” в ОбА - Правец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  <w:r>
        <w:rPr>
          <w:b/>
          <w:bCs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 /П/  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офия област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16:00Z</cp:lastPrinted>
  <dcterms:modified xsi:type="dcterms:W3CDTF">2022-11-07T07:27:00Z</dcterms:modified>
  <cp:revision>55</cp:revision>
  <dc:subject/>
  <dc:title>ДО</dc:title>
</cp:coreProperties>
</file>