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чл. 47, ал. </w:t>
      </w:r>
      <w:r>
        <w:rPr>
          <w:b/>
          <w:lang w:val="en-US"/>
        </w:rPr>
        <w:t>9</w:t>
      </w:r>
      <w:r>
        <w:rPr>
          <w:b/>
        </w:rPr>
        <w:t xml:space="preserve"> от ЗОП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писаният/ната,  ………………………….……………………………..…..……..</w:t>
      </w:r>
    </w:p>
    <w:p>
      <w:pPr>
        <w:pStyle w:val="Normal"/>
        <w:jc w:val="center"/>
        <w:rPr/>
      </w:pPr>
      <w:r>
        <w:rPr/>
        <w:t>(трите имена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ЕГН:…………………..….  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постоянен адрес: ……………………………………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……….……….………………....………….………………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………………………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ЕИК/БУЛСТАТ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240" w:after="120"/>
        <w:ind w:left="284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І. Не съм осъден/а с влязла в сила присъда, респективно съм реабилитиран, за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ІІ. Представляваният от мен участник …………….. (посочва се наименованието на участника/подизпълнителя)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 в несъстоятелност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яма задължения по смисъла на чл. 162, ал. 2, т. 1 от Данъчно-осигурителния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, в областта на отбраната и сигурността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 от ЗОП, доказано от възложителя с влязло в сила съдебно решение;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осъден/а с влязла в сила присъда, респективно съм реабилитиран за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стъпление по чл.136 от Наказателния кодекс, свързано със здравословни и безопасни условия на труд, или по чл.172 от Наказателния кодекс против трудовите права на работниците.</w:t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вързано лице с възложителя или със служители на ръководна длъжност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неговата организация.</w:t>
        <w:tab/>
      </w:r>
    </w:p>
    <w:p>
      <w:pPr>
        <w:pStyle w:val="Style1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сключил договор с лице по чл. 21 или 22 от Закона за предотвратяване и </w:t>
      </w:r>
    </w:p>
    <w:p>
      <w:pPr>
        <w:pStyle w:val="Style12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становяване на конфликт на интереси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/>
          <w:sz w:val="24"/>
          <w:szCs w:val="24"/>
          <w:lang w:eastAsia="bg-BG"/>
        </w:rPr>
      </w:r>
    </w:p>
    <w:p>
      <w:pPr>
        <w:pStyle w:val="Normal"/>
        <w:ind w:left="57" w:firstLine="648"/>
        <w:jc w:val="both"/>
        <w:rPr/>
      </w:pPr>
      <w:r>
        <w:rPr/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ата:………………</w:t>
      </w:r>
      <w:r>
        <w:rPr>
          <w:szCs w:val="24"/>
          <w:lang w:val="en-US"/>
        </w:rPr>
        <w:t>……….</w:t>
      </w:r>
      <w:r>
        <w:rPr/>
        <w:t xml:space="preserve">                               ДЕКЛАРАТОР: ……………. </w:t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1.За участник/подизпълнител - юридическо лице е достатъчно декларацията да бъде подадена от едно от лицата, които могат самостоятелно да го представляват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2.За участник обединение – декларацията се подава от всяко от юридическите лица, включени в обединението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3. За подизпълнителите се прилагат само изискванията по ал.1 и ал.5 от З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8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90550</wp:posOffset>
          </wp:positionH>
          <wp:positionV relativeFrom="paragraph">
            <wp:posOffset>-45720</wp:posOffset>
          </wp:positionV>
          <wp:extent cx="7086600" cy="847725"/>
          <wp:effectExtent l="0" t="0" r="0" b="0"/>
          <wp:wrapTight wrapText="bothSides">
            <wp:wrapPolygon edited="0">
              <wp:start x="-28" y="0"/>
              <wp:lineTo x="-28" y="21354"/>
              <wp:lineTo x="21600" y="21354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sz w:val="28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3:00Z</dcterms:created>
  <dc:creator>Gergana Raycheva</dc:creator>
  <dc:description/>
  <dc:language>en-US</dc:language>
  <cp:lastModifiedBy>User2</cp:lastModifiedBy>
  <cp:lastPrinted>2013-01-15T16:34:00Z</cp:lastPrinted>
  <dcterms:modified xsi:type="dcterms:W3CDTF">2014-07-29T11:43:00Z</dcterms:modified>
  <cp:revision>2</cp:revision>
  <dc:subject/>
  <dc:title>Приложение № 17</dc:title>
</cp:coreProperties>
</file>