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39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Брусен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Биле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Цветелина Христова – старши експерт в ОСЗ-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ан Николов  –  кметски наместник на с.Брусе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арин Маринов – кмет на с. М. Искър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асил Василев – кметски наместник на с.Оселн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/П/     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27:00Z</cp:lastPrinted>
  <dcterms:modified xsi:type="dcterms:W3CDTF">2022-11-07T06:49:00Z</dcterms:modified>
  <cp:revision>58</cp:revision>
  <dc:subject/>
  <dc:title>ДО</dc:title>
</cp:coreProperties>
</file>