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48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София, 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Рибарица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Цветелина Христова – старши експерт в ОСЗ 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Калинка Нинова  –  кметски наместник  на с.Рибариц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  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31:00Z</cp:lastPrinted>
  <dcterms:modified xsi:type="dcterms:W3CDTF">2022-11-07T06:53:00Z</dcterms:modified>
  <cp:revision>65</cp:revision>
  <dc:subject/>
  <dc:title>ДО</dc:title>
</cp:coreProperties>
</file>