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rPr>
          <w:b/>
          <w:b/>
          <w:sz w:val="32"/>
          <w:lang w:val="bg-BG"/>
        </w:rPr>
      </w:pPr>
      <w:r>
        <w:rPr>
          <w:b/>
          <w:sz w:val="32"/>
          <w:lang w:val="bg-BG"/>
        </w:rPr>
        <w:t xml:space="preserve">    </w:t>
      </w:r>
    </w:p>
    <w:p>
      <w:pPr>
        <w:pStyle w:val="Normal"/>
        <w:ind w:left="2160" w:firstLine="720"/>
        <w:rPr>
          <w:b/>
          <w:b/>
          <w:sz w:val="32"/>
          <w:lang w:val="bg-BG"/>
        </w:rPr>
      </w:pPr>
      <w:r>
        <w:rPr>
          <w:b/>
          <w:sz w:val="32"/>
          <w:lang w:val="bg-BG"/>
        </w:rPr>
        <w:t xml:space="preserve">           </w:t>
      </w:r>
    </w:p>
    <w:p>
      <w:pPr>
        <w:pStyle w:val="Normal"/>
        <w:ind w:left="2160" w:firstLine="720"/>
        <w:rPr/>
      </w:pPr>
      <w:r>
        <w:rPr>
          <w:b/>
          <w:sz w:val="32"/>
          <w:lang w:val="bg-BG"/>
        </w:rPr>
        <w:t xml:space="preserve">          </w:t>
      </w:r>
      <w:r>
        <w:rPr>
          <w:b/>
          <w:sz w:val="32"/>
          <w:lang w:val="bg-BG"/>
        </w:rPr>
        <w:t>З А П О В Е Д</w:t>
      </w:r>
    </w:p>
    <w:p>
      <w:pPr>
        <w:pStyle w:val="Normal"/>
        <w:ind w:left="3600" w:hanging="0"/>
        <w:rPr/>
      </w:pPr>
      <w:r>
        <w:rPr>
          <w:lang w:val="bg-BG"/>
        </w:rPr>
        <w:t xml:space="preserve">   № </w:t>
      </w:r>
      <w:r>
        <w:rPr>
          <w:lang w:val="bg-BG"/>
        </w:rPr>
        <w:t>ПО-09-2869-3</w:t>
      </w:r>
    </w:p>
    <w:p>
      <w:pPr>
        <w:pStyle w:val="Normal"/>
        <w:ind w:left="2880" w:firstLine="720"/>
        <w:rPr>
          <w:lang w:val="bg-BG"/>
        </w:rPr>
      </w:pPr>
      <w:r>
        <w:rPr/>
        <w:t xml:space="preserve">  </w:t>
      </w:r>
      <w:r>
        <w:rPr>
          <w:lang w:val="bg-BG"/>
        </w:rPr>
        <w:t>София,</w:t>
      </w:r>
      <w:r>
        <w:rPr/>
        <w:t>14.09.</w:t>
      </w:r>
      <w:r>
        <w:rPr>
          <w:lang w:val="bg-BG"/>
        </w:rPr>
        <w:t xml:space="preserve">2022г.  </w:t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/>
      </w:pPr>
      <w:r>
        <w:rPr>
          <w:lang w:val="bg-BG"/>
        </w:rPr>
        <w:t>На основание чл.3, ал.4 от Устройствения правилник на областните дирекции “Земеделие”, в сила от 26.01.2010г., издаден от Министерството на земеделието и храните, обн.ДВ. бр.7/26.01.2010г.,</w:t>
      </w:r>
      <w:r>
        <w:rPr>
          <w:lang w:val="ru-RU"/>
        </w:rPr>
        <w:t xml:space="preserve"> </w:t>
      </w:r>
      <w:r>
        <w:rPr>
          <w:lang w:val="bg-BG"/>
        </w:rPr>
        <w:t xml:space="preserve">посл. изм. ДВ. Бр </w:t>
      </w:r>
      <w:r>
        <w:rPr>
          <w:lang w:val="ru-RU"/>
        </w:rPr>
        <w:t>41</w:t>
      </w:r>
      <w:r>
        <w:rPr>
          <w:lang w:val="bg-BG"/>
        </w:rPr>
        <w:t xml:space="preserve"> от </w:t>
      </w:r>
      <w:r>
        <w:rPr>
          <w:lang w:val="ru-RU"/>
        </w:rPr>
        <w:t>03</w:t>
      </w:r>
      <w:r>
        <w:rPr>
          <w:lang w:val="bg-BG"/>
        </w:rPr>
        <w:t xml:space="preserve"> юни 2022г., чл.37в, ал.4 от Закона за собствеността и ползването на земеделските земи /ЗСПЗЗ/, чл.75а от Правилника за прилагане на ЗСПЗЗ и във връзка с доклад на комисия, назначена с моя заповед                   №  ПО-09-2869/19.07.2022г.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2160" w:firstLine="72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</w:t>
      </w:r>
    </w:p>
    <w:p>
      <w:pPr>
        <w:pStyle w:val="Normal"/>
        <w:ind w:left="2160" w:firstLine="720"/>
        <w:jc w:val="both"/>
        <w:rPr>
          <w:lang w:val="bg-BG"/>
        </w:rPr>
      </w:pPr>
      <w:r>
        <w:rPr>
          <w:b/>
          <w:lang w:val="bg-BG"/>
        </w:rPr>
        <w:t xml:space="preserve">      </w:t>
      </w:r>
      <w:r>
        <w:rPr>
          <w:b/>
          <w:lang w:val="bg-BG"/>
        </w:rPr>
        <w:t>О П Р Е Д Е Л Я</w:t>
      </w:r>
      <w:r>
        <w:rPr>
          <w:lang w:val="bg-BG"/>
        </w:rPr>
        <w:t xml:space="preserve"> </w:t>
      </w:r>
      <w:r>
        <w:rPr>
          <w:b/>
          <w:lang w:val="bg-BG"/>
        </w:rPr>
        <w:t>М</w:t>
      </w:r>
      <w:r>
        <w:rPr>
          <w:lang w:val="bg-BG"/>
        </w:rPr>
        <w:t>:</w:t>
      </w:r>
    </w:p>
    <w:p>
      <w:pPr>
        <w:pStyle w:val="Normal"/>
        <w:ind w:left="216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3544" w:leader="none"/>
        </w:tabs>
        <w:ind w:firstLine="720"/>
        <w:jc w:val="both"/>
        <w:rPr/>
      </w:pPr>
      <w:r>
        <w:rPr>
          <w:lang w:val="bg-BG"/>
        </w:rPr>
        <w:t>Масивите за ползване /МП/</w:t>
      </w:r>
      <w:r>
        <w:rPr>
          <w:lang w:val="ru-RU"/>
        </w:rPr>
        <w:t xml:space="preserve"> </w:t>
      </w:r>
      <w:r>
        <w:rPr>
          <w:lang w:val="bg-BG"/>
        </w:rPr>
        <w:t>и имоти за ползване по  чл. 37в ал.2</w:t>
      </w:r>
      <w:r>
        <w:rPr>
          <w:lang w:val="ru-RU"/>
        </w:rPr>
        <w:t xml:space="preserve"> </w:t>
      </w:r>
      <w:r>
        <w:rPr>
          <w:lang w:val="bg-BG"/>
        </w:rPr>
        <w:t xml:space="preserve">от ЗСПЗЗ, разпределени в границите им съобразно, изготвеното </w:t>
      </w:r>
      <w:r>
        <w:rPr>
          <w:b/>
          <w:lang w:val="bg-BG"/>
        </w:rPr>
        <w:t>доброволно споразумение</w:t>
      </w:r>
      <w:r>
        <w:rPr>
          <w:lang w:val="bg-BG"/>
        </w:rPr>
        <w:t xml:space="preserve"> за </w:t>
      </w:r>
      <w:r>
        <w:rPr>
          <w:b/>
          <w:lang w:val="bg-BG"/>
        </w:rPr>
        <w:t>орна земя</w:t>
      </w:r>
      <w:r>
        <w:rPr>
          <w:lang w:val="bg-BG"/>
        </w:rPr>
        <w:t xml:space="preserve"> за землището на </w:t>
      </w:r>
      <w:r>
        <w:rPr>
          <w:b/>
          <w:lang w:val="bg-BG"/>
        </w:rPr>
        <w:t>с.Брусен, общ. Етрополе</w:t>
      </w:r>
      <w:r>
        <w:rPr>
          <w:lang w:val="bg-BG"/>
        </w:rPr>
        <w:t>,</w:t>
      </w:r>
      <w:r>
        <w:rPr>
          <w:lang w:val="ru-RU"/>
        </w:rPr>
        <w:t xml:space="preserve"> </w:t>
      </w:r>
      <w:r>
        <w:rPr>
          <w:lang w:val="bg-BG"/>
        </w:rPr>
        <w:t xml:space="preserve">ЕКАТТЕ 06608, </w:t>
      </w:r>
      <w:r>
        <w:rPr>
          <w:b/>
          <w:lang w:val="bg-BG"/>
        </w:rPr>
        <w:t>област София</w:t>
      </w:r>
      <w:r>
        <w:rPr>
          <w:lang w:val="bg-BG"/>
        </w:rPr>
        <w:t xml:space="preserve">, за стопанската </w:t>
      </w:r>
      <w:r>
        <w:rPr>
          <w:b/>
          <w:lang w:val="bg-BG"/>
        </w:rPr>
        <w:t>2022 – 2023 година</w:t>
      </w:r>
      <w:r>
        <w:rPr>
          <w:lang w:val="bg-BG"/>
        </w:rPr>
        <w:t>, както следва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920"/>
        <w:gridCol w:w="992"/>
        <w:gridCol w:w="1134"/>
        <w:gridCol w:w="808"/>
        <w:gridCol w:w="829"/>
        <w:gridCol w:w="1412"/>
      </w:tblGrid>
      <w:tr>
        <w:trPr>
          <w:trHeight w:val="765" w:hRule="atLeast"/>
        </w:trPr>
        <w:tc>
          <w:tcPr>
            <w:tcW w:w="3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ЗВАТЕЛ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ИВ №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МОТ С РЕГИСТРИРАНО ПРАВНО ОСНОВАНИЕ</w:t>
            </w:r>
          </w:p>
        </w:tc>
        <w:tc>
          <w:tcPr>
            <w:tcW w:w="30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МОТ ПО ЧЛ. 37В, АЛ 3, Т.2, ОТ ЗСПЗЗ</w:t>
            </w:r>
          </w:p>
        </w:tc>
      </w:tr>
      <w:tr>
        <w:trPr>
          <w:trHeight w:val="900" w:hRule="atLeast"/>
        </w:trPr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 ДКА.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 ДКА.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ЪЛЖИМО РЕНТНО ПЛАЩАНЕ В ЛВ.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АНДЪР ПЛАМЕНОВ СТОЕ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.15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78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78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АНДЪР ПЛАМЕНОВ СТОЕ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.19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51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51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АНДЪР ПЛАМЕНОВ СТОЕ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.24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85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85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АНДЪР ПЛАМЕНОВ СТОЕ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.1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78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АНДЪР ПЛАМЕНОВ СТОЕ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.25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16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6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АНДЪР ПЛАМЕНОВ СТОЕ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.20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15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5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АНДЪР ПЛАМЕНОВ СТОЕ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.16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20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0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АНДЪР ПЛАМЕНОВ СТОЕ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.23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96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6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АНДЪР ПЛАМЕНОВ СТОЕ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.21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29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9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АНДЪР ПЛАМЕНОВ СТОЕ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.22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15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5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АНДЪР ПЛАМЕНОВ СТОЕ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.17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67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7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АНДЪР ПЛАМЕНОВ СТОЕ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.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4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АНДЪР ПЛАМЕНОВ СТОЕ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.4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66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6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АНДЪР ПЛАМЕНОВ СТОЕ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.3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69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9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АНДЪР ПЛАМЕНОВ СТОЕ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.2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21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1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АНДЪР ПЛАМЕНОВ СТОЕ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.1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76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6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АНДЪР ПЛАМЕНОВ СТОЕ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.1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0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0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АНДЪР ПЛАМЕНОВ СТОЕ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.2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75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5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АНДЪР ПЛАМЕНОВ СТОЕ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.3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31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1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АНДЪР ПЛАМЕНОВ СТОЕ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.30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39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9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АНДЪР ПЛАМЕНОВ СТОЕ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.2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52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77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.548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5.48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ЛИЯ НИКОЛАЕВА ГЕОРГИЕ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21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72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72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ЛИЯ НИКОЛАЕВА ГЕОРГИЕ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11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09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09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ЛИЯ НИКОЛАЕВА ГЕОРГИЕ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17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70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70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ЛИЯ НИКОЛАЕВА ГЕОРГИЕ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2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98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98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ЛИЯ НИКОЛАЕВА ГЕОРГИЕ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3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51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ЛИЯ НИКОЛАЕВА ГЕОРГИЕ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22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1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01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ЛИЯ НИКОЛАЕВА ГЕОРГИЕ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28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47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47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ЛИЯ НИКОЛАЕВА ГЕОРГИЕ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9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89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89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ЛИЯ НИКОЛАЕВА ГЕОРГИЕ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3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2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ЛИЯ НИКОЛАЕВА ГЕОРГИЕ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19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43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43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ЛИЯ НИКОЛАЕВА ГЕОРГИЕ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3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45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ЛИЯ НИКОЛАЕВА ГЕОРГИЕ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5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36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6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ЛИЯ НИКОЛАЕВА ГЕОРГИЕ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1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65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ЛИЯ НИКОЛАЕВА ГЕОРГИЕ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1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34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ЛИЯ НИКОЛАЕВА ГЕОРГИЕ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10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8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8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ЛИЯ НИКОЛАЕВА ГЕОРГИЕ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16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82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2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ЛИЯ НИКОЛАЕВА ГЕОРГИЕ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3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ЛИЯ НИКОЛАЕВА ГЕОРГИЕ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54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ЛИЯ НИКОЛАЕВА ГЕОРГИЕ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3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41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ЛИЯ НИКОЛАЕВА ГЕОРГИЕ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3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31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1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ЛИЯ НИКОЛАЕВА ГЕОРГИЕ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3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7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ЛИЯ НИКОЛАЕВА ГЕОРГИЕ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33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50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0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ЛИЯ НИКОЛАЕВА ГЕОРГИЕ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29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12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2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ЛИЯ НИКОЛАЕВА ГЕОРГИЕ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62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ЛИЯ НИКОЛАЕВА ГЕОРГИЕ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13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52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2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ЛИЯ НИКОЛАЕВА ГЕОРГИЕ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23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99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.99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ЛИЯ НИКОЛАЕВА ГЕОРГИЕ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1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68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ЛИЯ НИКОЛАЕВА ГЕОРГИЕ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24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65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5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ЛИЯ НИКОЛАЕВА ГЕОРГИЕ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12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00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ЛИЯ НИКОЛАЕВА ГЕОРГИЕ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1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72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ЛИЯ НИКОЛАЕВА ГЕОРГИЕ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12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ЛИЯ НИКОЛАЕВА ГЕОРГИЕ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89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ЛИЯ НИКОЛАЕВА ГЕОРГИЕ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1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17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ЛИЯ НИКОЛАЕВА ГЕОРГИЕ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82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ЛИЯ НИКОЛАЕВА ГЕОРГИЕ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19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ЛИЯ НИКОЛАЕВА ГЕОРГИЕ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22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89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89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ЛИЯ НИКОЛАЕВА ГЕОРГИЕ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1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32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ЛИЯ НИКОЛАЕВА ГЕОРГИЕ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6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9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59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ЛИЯ НИКОЛАЕВА ГЕОРГИЕ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13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66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6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ЛИЯ НИКОЛАЕВА ГЕОРГИЕ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14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26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6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ЛИЯ НИКОЛАЕВА ГЕОРГИЕ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16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12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2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ЛИЯ НИКОЛАЕВА ГЕОРГИЕ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.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2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ЛИЯ НИКОЛАЕВА ГЕОРГИЕ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.4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50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0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.639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.758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7.58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Н ЦВЕТКОВ МАРИ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01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Н ЦВЕТКОВ МАРИ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23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Н ЦВЕТКОВ МАРИ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4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Н ЦВЕТКОВ МАРИ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6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50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50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Н ЦВЕТКОВ МАРИ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2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Н ЦВЕТКОВ МАРИ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38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Н ЦВЕТКОВ МАРИ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34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Н ЦВЕТКОВ МАРИ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Н ЦВЕТКОВ МАРИ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9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83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83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Н ЦВЕТКОВ МАРИ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16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6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Н ЦВЕТКОВ МАРИ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3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47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6.47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Н ЦВЕТКОВ МАРИ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12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Н ЦВЕТКОВ МАРИ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0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0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Н ЦВЕТКОВ МАРИ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88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Н ЦВЕТКОВ МАРИ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0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65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5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Н ЦВЕТКОВ МАРИ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43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Н ЦВЕТКОВ МАРИ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2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67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7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Н ЦВЕТКОВ МАРИ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46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6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Н ЦВЕТКОВ МАРИ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0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79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9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Н ЦВЕТКОВ МАРИ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6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Н ЦВЕТКОВ МАРИ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9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3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3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Н ЦВЕТКОВ МАРИ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Н ЦВЕТКОВ МАРИ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4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Н ЦВЕТКОВ МАРИ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Н ЦВЕТКОВ МАРИ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8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72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2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Н ЦВЕТКОВ МАРИ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68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Н ЦВЕТКОВ МАРИ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8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55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5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Н ЦВЕТКОВ МАРИ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54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4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Н ЦВЕТКОВ МАРИ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5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75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5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Н ЦВЕТКОВ МАРИ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4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68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8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Н ЦВЕТКОВ МАРИ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44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Н ЦВЕТКОВ МАРИ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5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12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2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Н ЦВЕТКОВ МАРИ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71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1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Н ЦВЕТКОВ МАРИ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79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Н ЦВЕТКОВ МАРИ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66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6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Н ЦВЕТКОВ МАРИ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7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73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3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Н ЦВЕТКОВ МАРИ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1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65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Н ЦВЕТКОВ МАРИ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4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16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Н ЦВЕТКОВ МАРИ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6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36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Н ЦВЕТКОВ МАРИ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21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58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58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Н ЦВЕТКОВ МАРИ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1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45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Н ЦВЕТКОВ МАРИ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/>
            </w:pPr>
            <w:r>
              <w:rPr>
                <w:rFonts w:cs="Arial" w:ascii="Arial" w:hAnsi="Arial"/>
                <w:sz w:val="18"/>
                <w:szCs w:val="18"/>
              </w:rPr>
              <w:t>119.19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28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28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Н ЦВЕТКОВ МАРИ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2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99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Н ЦВЕТКОВ МАРИ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2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3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Н ЦВЕТКОВ МАРИ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4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48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Н ЦВЕТКОВ МАРИ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6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9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Н ЦВЕТКОВ МАРИ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5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01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Н ЦВЕТКОВ МАРИ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5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.501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Н ЦВЕТКОВ МАРИ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3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9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Н ЦВЕТКОВ МАРИ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18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27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7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Н ЦВЕТКОВ МАРИ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4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80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80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Н ЦВЕТКОВ МАРИ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4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8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Н ЦВЕТКОВ МАРИ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52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61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61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Н ЦВЕТКОВ МАРИ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/>
            </w:pPr>
            <w:r>
              <w:rPr>
                <w:rFonts w:cs="Arial" w:ascii="Arial" w:hAnsi="Arial"/>
                <w:sz w:val="18"/>
                <w:szCs w:val="18"/>
              </w:rPr>
              <w:t>119.20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52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52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Н ЦВЕТКОВ МАРИ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1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61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Н ЦВЕТКОВ МАРИ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6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30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30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Н ЦВЕТКОВ МАРИ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24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98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98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Н ЦВЕТКОВ МАРИ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39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23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3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Н ЦВЕТКОВ МАРИ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57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Н ЦВЕТКОВ МАРИ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27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Н ЦВЕТКОВ МАРИ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56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10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0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Н ЦВЕТКОВ МАРИ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48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3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3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Н ЦВЕТКОВ МАРИ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31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Н ЦВЕТКОВ МАРИ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5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98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Н ЦВЕТКОВ МАРИ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4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9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Н ЦВЕТКОВ МАРИ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Н ЦВЕТКОВ МАРИ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10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Н ЦВЕТКОВ МАРИ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Н ЦВЕТКОВ МАРИ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8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Н ЦВЕТКОВ МАРИ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5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Н ЦВЕТКОВ МАРИ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58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8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8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Н ЦВЕТКОВ МАРИ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36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7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7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Н ЦВЕТКОВ МАРИ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5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4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Н ЦВЕТКОВ МАРИ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3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36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Н ЦВЕТКОВ МАРИ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6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27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Н ЦВЕТКОВ МАРИ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12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10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0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Н ЦВЕТКОВ МАРИ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37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01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1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Н ЦВЕТКОВ МАРИ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99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Н ЦВЕТКОВ МАРИ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60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49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9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Н ЦВЕТКОВ МАРИ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1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13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Н ЦВЕТКОВ МАРИ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25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97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7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Н ЦВЕТКОВ МАРИ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2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93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Н ЦВЕТКОВ МАРИ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59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76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6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Н ЦВЕТКОВ МАРИ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43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Н ЦВЕТКОВ МАРИ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38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99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Н ЦВЕТКОВ МАРИ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13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97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7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Н ЦВЕТКОВ МАРИ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40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25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5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Н ЦВЕТКОВ МАРИ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35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19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9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Н ЦВЕТКОВ МАРИ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34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11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1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Н ЦВЕТКОВ МАРИ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43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02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2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Н ЦВЕТКОВ МАРИ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44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02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2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Н ЦВЕТКОВ МАРИ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45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02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2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Н ЦВЕТКОВ МАРИ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01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Н ЦВЕТКОВ МАРИ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1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84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Н ЦВЕТКОВ МАРИ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9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0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8.50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Н ЦВЕТКОВ МАРИ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2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1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Н ЦВЕТКОВ МАРИ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1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56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Н ЦВЕТКОВ МАРИ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12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Н ЦВЕТКОВ МАРИ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9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Н ЦВЕТКОВ МАРИ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19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Н ЦВЕТКОВ МАРИ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2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2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Н ЦВЕТКОВ МАРИ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2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Н ЦВЕТКОВ МАРИ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31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59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59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Н ЦВЕТКОВ МАРИ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22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47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47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Н ЦВЕТКОВ МАРИ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4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46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Н ЦВЕТКОВ МАРИ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40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21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1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Н ЦВЕТКОВ МАРИ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25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1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1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Н ЦВЕТКОВ МАРИ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13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05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05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Н ЦВЕТКОВ МАРИ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27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73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73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Н ЦВЕТКОВ МАРИ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66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Н ЦВЕТКОВ МАРИ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30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38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8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Н ЦВЕТКОВ МАРИ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4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27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Н ЦВЕТКОВ МАРИ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63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Н ЦВЕТКОВ МАРИ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21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58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8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Н ЦВЕТКОВ МАРИ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2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Н ЦВЕТКОВ МАРИ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56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Н ЦВЕТКОВ МАРИ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2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54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Н ЦВЕТКОВ МАРИ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1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28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8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Н ЦВЕТКОВ МАРИ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3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15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Н ЦВЕТКОВ МАРИ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1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1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Н ЦВЕТКОВ МАРИ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3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1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Н ЦВЕТКОВ МАРИ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29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52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2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Н ЦВЕТКОВ МАРИ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41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0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Н ЦВЕТКОВ МАРИ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3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Н ЦВЕТКОВ МАРИ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42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98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8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Н ЦВЕТКОВ МАРИ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3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02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Н ЦВЕТКОВ МАРИ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20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61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1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Н ЦВЕТКОВ МАРИ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2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80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0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Н ЦВЕТКОВ МАРИ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69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9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Н ЦВЕТКОВ МАРИ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3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53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3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4.991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6.076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60.76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ТИН АНДРЕЕВ АНДРЕЕ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.14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36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36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ТИН АНДРЕЕВ АНДРЕЕ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.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64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ТИН АНДРЕЕВ АНДРЕЕ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.32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60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0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ТИН АНДРЕЕВ АНДРЕЕ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.12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73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3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ТИН АНДРЕЕВ АНДРЕЕ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.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43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ТИН АНДРЕЕВ АНДРЕЕ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.2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7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ТИН АНДРЕЕВ АНДРЕЕ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22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22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2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ТИН АНДРЕЕВ АНДРЕЕ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0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ТИН АНДРЕЕВ АНДРЕЕ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84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16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691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.91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ВАСИЛЕВ ВАСИЛЕ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2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9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ВАСИЛЕВ ВАСИЛЕ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66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ВАСИЛЕВ ВАСИЛЕ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3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74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74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ВАСИЛЕВ ВАСИЛЕ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6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30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30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ВАСИЛЕВ ВАСИЛЕ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20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8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98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ВАСИЛЕВ ВАСИЛЕ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52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ВАСИЛЕВ ВАСИЛЕ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21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1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01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ВАСИЛЕВ ВАСИЛЕ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63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ВАСИЛЕВ ВАСИЛЕ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5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60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60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ВАСИЛЕВ ВАСИЛЕ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94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ВАСИЛЕВ ВАСИЛЕ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51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19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9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ВАСИЛЕВ ВАСИЛЕ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9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62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62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ВАСИЛЕВ ВАСИЛЕ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47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59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59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ВАСИЛЕВ ВАСИЛЕ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5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58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ВАСИЛЕВ ВАСИЛЕ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54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14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4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ВАСИЛЕВ ВАСИЛЕ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4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22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ВАСИЛЕВ ВАСИЛЕ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40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15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5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ВАСИЛЕВ ВАСИЛЕ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39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76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6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ВАСИЛЕВ ВАСИЛЕ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4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55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ВАСИЛЕВ ВАСИЛЕ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49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26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6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ВАСИЛЕВ ВАСИЛЕ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0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26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6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ВАСИЛЕВ ВАСИЛЕ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25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ВАСИЛЕВ ВАСИЛЕ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2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2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ВАСИЛЕВ ВАСИЛЕ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9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8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8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ВАСИЛЕВ ВАСИЛЕ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48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6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6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ВАСИЛЕВ ВАСИЛЕ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4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ВАСИЛЕВ ВАСИЛЕ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41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5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5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ВАСИЛЕВ ВАСИЛЕ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3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3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ВАСИЛЕВ ВАСИЛЕ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28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ВАСИЛЕВ ВАСИЛЕ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4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8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8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ВАСИЛЕВ ВАСИЛЕ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49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ВАСИЛЕВ ВАСИЛЕ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3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34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ВАСИЛЕВ ВАСИЛЕ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3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3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ВАСИЛЕВ ВАСИЛЕ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2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1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ВАСИЛЕВ ВАСИЛЕ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29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96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6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ВАСИЛЕВ ВАСИЛЕ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46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78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8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ВАСИЛЕВ ВАСИЛЕ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32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78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8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ВАСИЛЕВ ВАСИЛЕ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26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02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2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ВАСИЛЕВ ВАСИЛЕ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24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99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ВАСИЛЕВ ВАСИЛЕ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2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99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ВАСИЛЕВ ВАСИЛЕ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37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48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8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ВАСИЛЕВ ВАСИЛЕ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52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47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7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ВАСИЛЕВ ВАСИЛЕ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5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28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ВАСИЛЕВ ВАСИЛЕ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36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27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7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ВАСИЛЕВ ВАСИЛЕ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68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8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ВАСИЛЕВ ВАСИЛЕ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3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49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33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49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9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ВАСИЛЕВ ВАСИЛЕ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34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01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1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ВАСИЛЕВ ВАСИЛЕ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35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90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0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ВАСИЛЕВ ВАСИЛЕ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8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97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ВАСИЛЕВ ВАСИЛЕ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7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82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2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ВАСИЛЕВ ВАСИЛЕ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2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38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8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ВАСИЛЕВ ВАСИЛЕ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5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17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ВАСИЛЕВ ВАСИЛЕ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43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94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4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ВАСИЛЕВ ВАСИЛЕ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3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4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4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ВАСИЛЕВ ВАСИЛЕ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6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29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9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ВАСИЛЕВ ВАСИЛЕ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3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6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06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ВАСИЛЕВ ВАСИЛЕ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25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6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96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ВАСИЛЕВ ВАСИЛЕ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ВАСИЛЕВ ВАСИЛЕ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24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6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96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ВАСИЛЕВ ВАСИЛЕ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76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ВАСИЛЕВ ВАСИЛЕ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32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ВАСИЛЕВ ВАСИЛЕ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20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59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59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ВАСИЛЕВ ВАСИЛЕ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2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39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9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ВАСИЛЕВ ВАСИЛЕ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9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ВАСИЛЕВ ВАСИЛЕ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4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46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6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ВАСИЛЕВ ВАСИЛЕ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6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12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2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ВАСИЛЕВ ВАСИЛЕ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5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78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ВАСИЛЕВ ВАСИЛЕ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76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ВАСИЛЕВ ВАСИЛЕ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5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77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ВАСИЛЕВ ВАСИЛЕ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2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26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26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ВАСИЛЕВ ВАСИЛЕ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58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58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ВАСИЛЕВ ВАСИЛЕ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62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ВАСИЛЕВ ВАСИЛЕ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6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11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1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ВАСИЛЕВ ВАСИЛЕ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5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03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03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ВАСИЛЕВ ВАСИЛЕ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4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66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66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ВАСИЛЕВ ВАСИЛЕ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8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79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79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ВАСИЛЕВ ВАСИЛЕ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4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41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41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ВАСИЛЕВ ВАСИЛЕ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5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16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6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ВАСИЛЕВ ВАСИЛЕ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6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ВАСИЛЕВ ВАСИЛЕ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7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48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8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ВАСИЛЕВ ВАСИЛЕ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69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ВАСИЛЕВ ВАСИЛЕ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8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31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1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ВАСИЛЕВ ВАСИЛЕ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92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ВАСИЛЕВ ВАСИЛЕ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1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40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ВАСИЛЕВ ВАСИЛЕ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33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.279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1.154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11.54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Й ИВАНОВ ИВА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4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Й ИВАНОВ ИВА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6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Й ИВАНОВ ИВА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94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94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Й ИВАНОВ ИВА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74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74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Й ИВАНОВ ИВА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75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5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Й ИВАНОВ ИВА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2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2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Й ИВАНОВ ИВА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04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4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Й ИВАНОВ ИВА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2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7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Й ИВАНОВ ИВА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18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Й ИВАНОВ ИВА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16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Й ИВАНОВ ИВА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2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67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Й ИВАНОВ ИВА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6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6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6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Й ИВАНОВ ИВА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2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63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Й ИВАНОВ ИВА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5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13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3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Й ИВАНОВ ИВА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3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Й ИВАНОВ ИВА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2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Й ИВАНОВ ИВА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8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Й ИВАНОВ ИВА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0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61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1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Й ИВАНОВ ИВА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2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0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Й ИВАНОВ ИВА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1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97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7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Й ИВАНОВ ИВА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3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Й ИВАНОВ ИВА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4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1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1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Й ИВАНОВ ИВА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7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00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Й ИВАНОВ ИВА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.2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Й ИВАНОВ ИВА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.18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87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87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Й ИВАНОВ ИВА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.19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69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69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Й ИВАНОВ ИВА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.8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16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6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Й ИВАНОВ ИВА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.21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39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39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Й ИВАНОВ ИВА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.17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10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0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Й ИВАНОВ ИВА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.15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03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03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Й ИВАНОВ ИВА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.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5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Й ИВАНОВ ИВА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.20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5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5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Й ИВАНОВ ИВА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.2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Й ИВАНОВ ИВА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.27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33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3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Й ИВАНОВ ИВА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.12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78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8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Й ИВАНОВ ИВА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.11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0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ДОЙ ИВАНОВ ИВАН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.10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73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3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.602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.628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6.28</w:t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  <w:lang w:val="bg-BG"/>
        </w:rPr>
      </w:pPr>
      <w:r>
        <w:rPr>
          <w:b/>
          <w:sz w:val="18"/>
          <w:szCs w:val="18"/>
          <w:lang w:val="bg-BG"/>
        </w:rPr>
      </w:r>
    </w:p>
    <w:p>
      <w:pPr>
        <w:pStyle w:val="Normal"/>
        <w:jc w:val="both"/>
        <w:textAlignment w:val="center"/>
        <w:rPr/>
      </w:pPr>
      <w:r>
        <w:rPr>
          <w:lang w:val="bg-BG"/>
        </w:rPr>
        <w:t xml:space="preserve">    </w:t>
      </w:r>
      <w:r>
        <w:rPr>
          <w:lang w:val="bg-BG"/>
        </w:rPr>
        <w:t>Н</w:t>
      </w:r>
      <w:r>
        <w:rPr>
          <w:lang w:val="ru-RU"/>
        </w:rPr>
        <w:t>астоящата заповед, заедно с окончателните регистри и карта на ползването, да се обяви в кметството и в сградата на общинската служба по земеделие и се публикува на интернет страницата на общината и на областната дирекция "Земеделие</w:t>
      </w:r>
      <w:r>
        <w:rPr>
          <w:lang w:val="bg-BG"/>
        </w:rPr>
        <w:t>“</w:t>
      </w:r>
    </w:p>
    <w:p>
      <w:pPr>
        <w:pStyle w:val="Normal"/>
        <w:jc w:val="both"/>
        <w:textAlignment w:val="center"/>
        <w:rPr/>
      </w:pPr>
      <w:r>
        <w:rPr>
          <w:lang w:val="ru-RU"/>
        </w:rPr>
        <w:t xml:space="preserve">    </w:t>
      </w:r>
      <w:r>
        <w:rPr>
          <w:lang w:val="ru-RU"/>
        </w:rPr>
        <w:t>Заповедта може да бъде обжалвана в 14-дневен срок по реда на       Административнопроцесуалния кодекс.</w:t>
      </w:r>
    </w:p>
    <w:p>
      <w:pPr>
        <w:pStyle w:val="Normal"/>
        <w:jc w:val="both"/>
        <w:textAlignment w:val="center"/>
        <w:rPr>
          <w:lang w:val="ru-RU"/>
        </w:rPr>
      </w:pPr>
      <w:r>
        <w:rPr>
          <w:lang w:val="ru-RU"/>
        </w:rPr>
        <w:t>Обжалването на заповедта не спира изпълнението й.</w:t>
      </w:r>
    </w:p>
    <w:p>
      <w:pPr>
        <w:pStyle w:val="Normal"/>
        <w:jc w:val="both"/>
        <w:textAlignment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Ползвателите на земеделски земи са длъжни да внес</w:t>
      </w:r>
      <w:r>
        <w:rPr>
          <w:lang w:val="bg-BG"/>
        </w:rPr>
        <w:t>а</w:t>
      </w:r>
      <w:r>
        <w:rPr>
          <w:lang w:val="ru-RU"/>
        </w:rPr>
        <w:t xml:space="preserve">т по </w:t>
      </w:r>
      <w:r>
        <w:rPr>
          <w:lang w:val="bg-BG"/>
        </w:rPr>
        <w:t>сметка за чужди средства</w:t>
      </w:r>
      <w:r>
        <w:rPr>
          <w:lang w:val="ru-RU"/>
        </w:rPr>
        <w:t xml:space="preserve"> в областна дирекция "Земеделие" – София област</w:t>
      </w:r>
      <w:r>
        <w:rPr>
          <w:b/>
          <w:lang w:val="ru-RU"/>
        </w:rPr>
        <w:t xml:space="preserve">, Банка: УниКредитБулбанк, </w:t>
      </w:r>
      <w:r>
        <w:rPr>
          <w:b/>
        </w:rPr>
        <w:t>BIC</w:t>
      </w:r>
      <w:r>
        <w:rPr>
          <w:b/>
          <w:lang w:val="ru-RU"/>
        </w:rPr>
        <w:t xml:space="preserve">: </w:t>
      </w:r>
      <w:r>
        <w:rPr>
          <w:b/>
        </w:rPr>
        <w:t>UNCRBGSF</w:t>
      </w:r>
      <w:r>
        <w:rPr>
          <w:b/>
          <w:lang w:val="ru-RU"/>
        </w:rPr>
        <w:t xml:space="preserve">, </w:t>
      </w:r>
      <w:r>
        <w:rPr>
          <w:b/>
        </w:rPr>
        <w:t>IBAN</w:t>
      </w:r>
      <w:r>
        <w:rPr>
          <w:b/>
          <w:lang w:val="ru-RU"/>
        </w:rPr>
        <w:t xml:space="preserve">: </w:t>
      </w:r>
      <w:r>
        <w:rPr>
          <w:b/>
        </w:rPr>
        <w:t>BG</w:t>
      </w:r>
      <w:r>
        <w:rPr>
          <w:b/>
          <w:lang w:val="ru-RU"/>
        </w:rPr>
        <w:t xml:space="preserve">67 </w:t>
      </w:r>
      <w:r>
        <w:rPr>
          <w:b/>
        </w:rPr>
        <w:t>UNCR</w:t>
      </w:r>
      <w:r>
        <w:rPr>
          <w:b/>
          <w:lang w:val="ru-RU"/>
        </w:rPr>
        <w:t xml:space="preserve"> 7000 3319 7337 51</w:t>
      </w:r>
      <w:r>
        <w:rPr>
          <w:lang w:val="ru-RU"/>
        </w:rPr>
        <w:t xml:space="preserve">, сумата в размер на средното годишно рентно плащане за землището </w:t>
      </w:r>
      <w:r>
        <w:rPr>
          <w:b/>
          <w:lang w:val="ru-RU"/>
        </w:rPr>
        <w:t>в срок до три месеца</w:t>
      </w:r>
      <w:r>
        <w:rPr>
          <w:lang w:val="ru-RU"/>
        </w:rPr>
        <w:t xml:space="preserve"> от публикуване на заповедта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 xml:space="preserve">            </w:t>
      </w:r>
      <w:r>
        <w:rPr>
          <w:i/>
          <w:lang w:val="ru-RU"/>
        </w:rPr>
        <w:t xml:space="preserve">За ползвател който не е заплатил сумите за ползваните земи по чл.37в ал. 3 т. 2 от ЗСПЗЗ, съгласно заповедта по ал. 4, </w:t>
      </w:r>
      <w:r>
        <w:rPr>
          <w:b/>
          <w:i/>
          <w:lang w:val="ru-RU"/>
        </w:rPr>
        <w:t>се прилага чл. 37в, ал. 7 от ЗСПЗЗ.</w:t>
      </w:r>
      <w:r>
        <w:rPr>
          <w:i/>
          <w:lang w:val="ru-RU"/>
        </w:rPr>
        <w:t xml:space="preserve">    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 xml:space="preserve">           </w:t>
      </w:r>
      <w:r>
        <w:rPr>
          <w:i/>
          <w:lang w:val="ru-RU"/>
        </w:rPr>
        <w:t>Заповедта влиза в сила по отношение на съответния ползвател при изпълнение на условието по чл.72 ал.1 от ППЗСПЗЗ.</w:t>
      </w:r>
    </w:p>
    <w:p>
      <w:pPr>
        <w:pStyle w:val="Normal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Копие от заповедта да бъде връчена на началника на ОСЗ – Етрополе и на представителите на община Етрополе и кметство на с.Брусен, участници в комисията – за сведение и изпълнение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</w:t>
      </w:r>
      <w:r>
        <w:rPr>
          <w:lang w:val="bg-BG"/>
        </w:rPr>
        <w:t>Контрола по изпълнение на настоящата заповед ще упражнява главен директор  на  ГД "АР"</w:t>
      </w:r>
    </w:p>
    <w:p>
      <w:pPr>
        <w:pStyle w:val="Normal"/>
        <w:jc w:val="both"/>
        <w:rPr>
          <w:u w:val="single"/>
          <w:lang w:val="bg-BG"/>
        </w:rPr>
      </w:pPr>
      <w:r>
        <w:rPr>
          <w:u w:val="single"/>
          <w:lang w:val="bg-BG"/>
        </w:rPr>
      </w:r>
    </w:p>
    <w:p>
      <w:pPr>
        <w:pStyle w:val="Normal"/>
        <w:jc w:val="both"/>
        <w:rPr>
          <w:u w:val="single"/>
          <w:lang w:val="bg-BG"/>
        </w:rPr>
      </w:pPr>
      <w:r>
        <w:rPr>
          <w:u w:val="single"/>
          <w:lang w:val="bg-BG"/>
        </w:rPr>
      </w:r>
    </w:p>
    <w:p>
      <w:pPr>
        <w:pStyle w:val="Normal"/>
        <w:jc w:val="both"/>
        <w:rPr>
          <w:u w:val="single"/>
          <w:lang w:val="bg-BG"/>
        </w:rPr>
      </w:pPr>
      <w:r>
        <w:rPr>
          <w:u w:val="single"/>
          <w:lang w:val="bg-BG"/>
        </w:rPr>
      </w:r>
    </w:p>
    <w:p>
      <w:pPr>
        <w:pStyle w:val="Normal"/>
        <w:overflowPunct w:val="false"/>
        <w:autoSpaceDE w:val="false"/>
        <w:rPr>
          <w:b/>
          <w:b/>
          <w:lang w:val="bg-BG"/>
        </w:rPr>
      </w:pPr>
      <w:r>
        <w:rPr>
          <w:b/>
          <w:lang w:val="bg-BG"/>
        </w:rPr>
        <w:t>АНТОНИЯ СТОИМЕНОВА   /П/</w:t>
      </w:r>
    </w:p>
    <w:p>
      <w:pPr>
        <w:pStyle w:val="Normal"/>
        <w:overflowPunct w:val="false"/>
        <w:autoSpaceDE w:val="false"/>
        <w:rPr>
          <w:i/>
          <w:i/>
          <w:lang w:val="ru-RU"/>
        </w:rPr>
      </w:pPr>
      <w:r>
        <w:rPr>
          <w:i/>
          <w:lang w:val="bg-BG"/>
        </w:rPr>
        <w:t xml:space="preserve">Директор на </w:t>
      </w:r>
    </w:p>
    <w:p>
      <w:pPr>
        <w:pStyle w:val="Normal"/>
        <w:overflowPunct w:val="false"/>
        <w:autoSpaceDE w:val="false"/>
        <w:rPr>
          <w:i/>
          <w:i/>
          <w:lang w:val="ru-RU"/>
        </w:rPr>
      </w:pPr>
      <w:r>
        <w:rPr>
          <w:i/>
          <w:lang w:val="bg-BG"/>
        </w:rPr>
        <w:t xml:space="preserve">Областна дирекция „Земеделие” </w:t>
      </w:r>
    </w:p>
    <w:p>
      <w:pPr>
        <w:pStyle w:val="Normal"/>
        <w:overflowPunct w:val="false"/>
        <w:autoSpaceDE w:val="false"/>
        <w:rPr>
          <w:i/>
          <w:i/>
          <w:lang w:val="bg-BG"/>
        </w:rPr>
      </w:pPr>
      <w:r>
        <w:rPr>
          <w:i/>
          <w:lang w:val="bg-BG"/>
        </w:rPr>
        <w:t>София  област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134" w:gutter="0" w:header="839" w:top="1418" w:footer="57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en Bg Condensed">
    <w:altName w:val="Arial Narrow"/>
    <w:charset w:val="cc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rFonts w:ascii="Verdana" w:hAnsi="Verdana" w:cs="Verdana"/>
        <w:sz w:val="16"/>
        <w:szCs w:val="16"/>
        <w:lang w:val="ru-RU"/>
      </w:rPr>
    </w:pPr>
    <w:r>
      <w:rPr>
        <w:rFonts w:cs="Verdana" w:ascii="Verdana" w:hAnsi="Verdana"/>
        <w:sz w:val="16"/>
        <w:szCs w:val="16"/>
        <w:lang w:val="bg-BG" w:eastAsia="en-US"/>
      </w:rPr>
      <w:t>гр. София 10</w:t>
    </w:r>
    <w:r>
      <w:rPr>
        <w:rFonts w:cs="Verdana" w:ascii="Verdana" w:hAnsi="Verdana"/>
        <w:sz w:val="16"/>
        <w:szCs w:val="16"/>
        <w:lang w:val="ru-RU" w:eastAsia="en-US"/>
      </w:rPr>
      <w:t>0</w:t>
    </w:r>
    <w:r>
      <w:rPr>
        <w:rFonts w:cs="Verdana" w:ascii="Verdana" w:hAnsi="Verdana"/>
        <w:sz w:val="16"/>
        <w:szCs w:val="16"/>
        <w:lang w:val="bg-BG" w:eastAsia="en-US"/>
      </w:rPr>
      <w:t xml:space="preserve">0, бул. "Витоша" №4, </w:t>
    </w:r>
    <w:r>
      <w:rPr>
        <w:rFonts w:cs="Verdana" w:ascii="Verdana" w:hAnsi="Verdana"/>
        <w:sz w:val="16"/>
        <w:szCs w:val="16"/>
      </w:rPr>
      <w:t>http</w:t>
    </w:r>
    <w:r>
      <w:rPr>
        <w:rFonts w:cs="Verdana" w:ascii="Verdana" w:hAnsi="Verdana"/>
        <w:sz w:val="16"/>
        <w:szCs w:val="16"/>
        <w:lang w:val="ru-RU"/>
      </w:rPr>
      <w:t>://</w:t>
    </w:r>
    <w:r>
      <w:rPr>
        <w:rFonts w:cs="Verdana" w:ascii="Verdana" w:hAnsi="Verdana"/>
        <w:sz w:val="16"/>
        <w:szCs w:val="16"/>
      </w:rPr>
      <w:t>mzh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government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bg</w:t>
    </w:r>
    <w:r>
      <w:rPr>
        <w:rFonts w:cs="Verdana" w:ascii="Verdana" w:hAnsi="Verdana"/>
        <w:sz w:val="16"/>
        <w:szCs w:val="16"/>
        <w:lang w:val="ru-RU"/>
      </w:rPr>
      <w:t>/</w:t>
    </w:r>
    <w:r>
      <w:rPr>
        <w:rFonts w:cs="Verdana" w:ascii="Verdana" w:hAnsi="Verdana"/>
        <w:sz w:val="16"/>
        <w:szCs w:val="16"/>
      </w:rPr>
      <w:t>odz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sofiaoblast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7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тел:(+3592) 980 28 73, факс: (+3592) 988 32 63, e-mail: odzg_sfoblast@mzh.government.bg</w: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  <w:lang w:val="ru-RU"/>
      </w:rPr>
    </w:pPr>
    <w:r>
      <w:rPr>
        <w:rFonts w:cs="Verdana" w:ascii="Verdana" w:hAnsi="Verdana"/>
        <w:sz w:val="16"/>
        <w:szCs w:val="16"/>
        <w:lang w:val="bg-BG" w:eastAsia="en-US"/>
      </w:rPr>
      <w:t>гр. София 10</w:t>
    </w:r>
    <w:r>
      <w:rPr>
        <w:rFonts w:cs="Verdana" w:ascii="Verdana" w:hAnsi="Verdana"/>
        <w:sz w:val="16"/>
        <w:szCs w:val="16"/>
        <w:lang w:val="ru-RU" w:eastAsia="en-US"/>
      </w:rPr>
      <w:t>0</w:t>
    </w:r>
    <w:r>
      <w:rPr>
        <w:rFonts w:cs="Verdana" w:ascii="Verdana" w:hAnsi="Verdana"/>
        <w:sz w:val="16"/>
        <w:szCs w:val="16"/>
        <w:lang w:val="bg-BG" w:eastAsia="en-US"/>
      </w:rPr>
      <w:t xml:space="preserve">0, бул. "Витоша" №4, </w:t>
    </w:r>
    <w:r>
      <w:rPr>
        <w:rFonts w:cs="Verdana" w:ascii="Verdana" w:hAnsi="Verdana"/>
        <w:sz w:val="16"/>
        <w:szCs w:val="16"/>
      </w:rPr>
      <w:t>http</w:t>
    </w:r>
    <w:r>
      <w:rPr>
        <w:rFonts w:cs="Verdana" w:ascii="Verdana" w:hAnsi="Verdana"/>
        <w:sz w:val="16"/>
        <w:szCs w:val="16"/>
        <w:lang w:val="ru-RU"/>
      </w:rPr>
      <w:t>://</w:t>
    </w:r>
    <w:r>
      <w:rPr>
        <w:rFonts w:cs="Verdana" w:ascii="Verdana" w:hAnsi="Verdana"/>
        <w:sz w:val="16"/>
        <w:szCs w:val="16"/>
      </w:rPr>
      <w:t>mzh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government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bg</w:t>
    </w:r>
    <w:r>
      <w:rPr>
        <w:rFonts w:cs="Verdana" w:ascii="Verdana" w:hAnsi="Verdana"/>
        <w:sz w:val="16"/>
        <w:szCs w:val="16"/>
        <w:lang w:val="ru-RU"/>
      </w:rPr>
      <w:t>/</w:t>
    </w:r>
    <w:r>
      <w:rPr>
        <w:rFonts w:cs="Verdana" w:ascii="Verdana" w:hAnsi="Verdana"/>
        <w:sz w:val="16"/>
        <w:szCs w:val="16"/>
      </w:rPr>
      <w:t>odz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sofiaoblast</w: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тел:(+3592) 980 28 73, факс: (+3592) 988 32 63, e-mail : odzg_sfoblast@mzh.government.b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AutoShape 1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1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Helen Bg Condensed;Arial Narrow" w:ascii="Helen Bg Condensed;Arial Narrow" w:hAnsi="Helen Bg Condensed;Arial Narrow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Arial Narrow" w:hAnsi="Helen Bg Condensed;Arial Narrow" w:cs="Helen Bg Condensed;Arial Narrow"/>
        <w:b w:val="false"/>
        <w:b w:val="false"/>
        <w:spacing w:val="40"/>
        <w:sz w:val="26"/>
        <w:szCs w:val="26"/>
        <w:lang w:val="ru-RU"/>
      </w:rPr>
    </w:pPr>
    <w:r>
      <w:rPr>
        <w:sz w:val="36"/>
        <w:szCs w:val="36"/>
      </w:rPr>
      <w:tab/>
    </w:r>
    <w:r>
      <w:rPr>
        <w:rFonts w:cs="Helen Bg Condensed;Arial Narrow" w:ascii="Helen Bg Condensed;Arial Narrow" w:hAnsi="Helen Bg Condensed;Arial Narrow"/>
        <w:b w:val="false"/>
        <w:spacing w:val="40"/>
        <w:sz w:val="26"/>
        <w:szCs w:val="26"/>
      </w:rPr>
      <w:t>Министерство на земеделието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Arial Narrow" w:hAnsi="Helen Bg Condensed;Arial Narrow" w:cs="Helen Bg Condensed;Arial Narrow"/>
        <w:b w:val="false"/>
        <w:b w:val="false"/>
        <w:spacing w:val="40"/>
        <w:sz w:val="26"/>
        <w:szCs w:val="26"/>
        <w:lang w:val="ru-RU"/>
      </w:rPr>
    </w:pPr>
    <w:r>
      <w:rPr>
        <w:rFonts w:cs="Helen Bg Condensed;Arial Narrow" w:ascii="Helen Bg Condensed;Arial Narrow" w:hAnsi="Helen Bg Condensed;Arial Narrow"/>
        <w:b w:val="false"/>
        <w:spacing w:val="40"/>
        <w:sz w:val="26"/>
        <w:szCs w:val="26"/>
      </w:rPr>
      <w:tab/>
      <w:t>Областна дирекция „Земеделие” – София област</w:t>
    </w:r>
  </w:p>
  <w:p>
    <w:pPr>
      <w:pStyle w:val="Normal"/>
      <w:rPr>
        <w:lang w:val="ru-RU"/>
      </w:rPr>
    </w:pPr>
    <w:r>
      <w:rPr>
        <w:lang w:val="ru-RU"/>
      </w:rPr>
      <w:tab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jc w:val="both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  <w:lang w:val="bg-BG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  <w:lang w:val="bg-BG"/>
    </w:rPr>
  </w:style>
  <w:style w:type="paragraph" w:styleId="Xl73">
    <w:name w:val="xl73"/>
    <w:basedOn w:val="Normal"/>
    <w:qFormat/>
    <w:pPr>
      <w:spacing w:before="280" w:after="280"/>
      <w:jc w:val="right"/>
      <w:textAlignment w:val="center"/>
    </w:pPr>
    <w:rPr>
      <w:rFonts w:ascii="Courier New" w:hAnsi="Courier New" w:cs="Courier New"/>
      <w:lang w:val="bg-BG"/>
    </w:rPr>
  </w:style>
  <w:style w:type="paragraph" w:styleId="Xl74">
    <w:name w:val="xl74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  <w:lang w:val="bg-BG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  <w:lang w:val="bg-BG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11:12:00Z</dcterms:created>
  <dc:creator>User</dc:creator>
  <dc:description/>
  <cp:keywords/>
  <dc:language>en-US</dc:language>
  <cp:lastModifiedBy>agrosto</cp:lastModifiedBy>
  <cp:lastPrinted>2021-09-28T14:01:00Z</cp:lastPrinted>
  <dcterms:modified xsi:type="dcterms:W3CDTF">2022-09-27T11:32:00Z</dcterms:modified>
  <cp:revision>5</cp:revision>
  <dc:subject/>
  <dc:title>ДО</dc:title>
</cp:coreProperties>
</file>