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РД-04-13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фия, 24.10.2022г.</w:t>
      </w:r>
    </w:p>
    <w:p>
      <w:pPr>
        <w:pStyle w:val="Normal"/>
        <w:ind w:firstLine="720"/>
        <w:jc w:val="both"/>
        <w:rPr/>
      </w:pPr>
      <w:r>
        <w:rPr/>
        <w:t>На основание чл.3, ал.4 от Устройствения правилник на ОД “Земеделие”, в сила от 26.01.2010г., издаден от МЗХ, обн. в ДВ, бр. 7/26.01.2010г., посл. изм. ДВ, бр.41/03.06.2022г., чл.37и, ал.13 от Закона за собствеността и ползването на земеделски земи /ЗСПЗЗ/, чл.47ж, ал.1 от Правилника за прилагане на Закона за собствеността и ползването на земеделските земи /ППЗСПЗЗ/, Заповед №РД 46-96/30.03.2022г. на министъра на земеделието, обнародвана в ДВ, бр.31/19.04.2022г. и публикувана във вестник „24 часа“ брой 116 от 18.05.2022г. и Заповед РД46-73/28.02.2022г. на министъра на земеделието,</w:t>
      </w:r>
    </w:p>
    <w:p>
      <w:pPr>
        <w:pStyle w:val="TextBody"/>
        <w:tabs>
          <w:tab w:val="clear" w:pos="720"/>
          <w:tab w:val="left" w:pos="1740" w:leader="none"/>
        </w:tabs>
        <w:ind w:right="-1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740" w:leader="none"/>
        </w:tabs>
        <w:ind w:right="-1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Р Е Ж Д А М:</w:t>
      </w:r>
    </w:p>
    <w:p>
      <w:pPr>
        <w:pStyle w:val="TextBody"/>
        <w:tabs>
          <w:tab w:val="clear" w:pos="720"/>
          <w:tab w:val="left" w:pos="1740" w:leader="none"/>
        </w:tabs>
        <w:ind w:right="-1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Откривам процедура</w:t>
      </w:r>
      <w:r>
        <w:rPr/>
        <w:t xml:space="preserve"> за провеждане на търг с тайно наддаване за отдаване под наем на свободните </w:t>
      </w:r>
      <w:r>
        <w:rPr>
          <w:b/>
        </w:rPr>
        <w:t>пасища, мери и ливади</w:t>
      </w:r>
      <w:r>
        <w:rPr/>
        <w:t xml:space="preserve"> от Държавния поземлен фонд /ДПФ/ в Софийска област </w:t>
      </w:r>
      <w:r>
        <w:rPr>
          <w:b/>
        </w:rPr>
        <w:t>за стопанската 2022/2023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Обект на търга</w:t>
      </w:r>
      <w:r>
        <w:rPr/>
        <w:t xml:space="preserve"> са свободните пасища, мери и ливади</w:t>
      </w:r>
      <w:r>
        <w:rPr>
          <w:b/>
        </w:rPr>
        <w:t xml:space="preserve"> </w:t>
      </w:r>
      <w:r>
        <w:rPr/>
        <w:t>от ДПФ, подробно описани по общини, землища, имоти, НТП, форма на отдаване /наем/, срок за предоставяне и начална тръжна цена в списък, който е неразделна част от настоящата запове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Условия за участие.</w:t>
      </w:r>
      <w:r>
        <w:rPr/>
        <w:t xml:space="preserve"> В търга могат да участват физически лица, еднолични търговци и юридически лица, регистрирани по Търговския закон, които отговарят на условията, посочени в чл. 37и, ал.13 от ЗСПЗЗ и чл. 47в, ал. 1 от ППЗСПЗЗ, за всички или за отделни поземлени имоти в землищата, описани в списъка по т. 2. </w:t>
      </w:r>
      <w:r>
        <w:rPr>
          <w:b/>
        </w:rPr>
        <w:t>В търга се допускат до участие само собственици на пасищни селскостопански животни, регистрирани в Интегрираната информационна система на БАБ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Началната тръжна цена и размерът на депозита</w:t>
      </w:r>
      <w:r>
        <w:rPr/>
        <w:t xml:space="preserve"> за участие в търга са определени със Заповед № РД 46-96/30.03.2022г.  на министъра на земеделието. Размерът на депозита за участие в търга е 20 % от началната тръжна цена, умножена по площта на имо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Срокът за плащане на депозита е до </w:t>
      </w:r>
      <w:r>
        <w:rPr>
          <w:b/>
        </w:rPr>
        <w:t>28.11.2022г. вкл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Условия за плащане на депозита.</w:t>
      </w:r>
      <w:r>
        <w:rPr/>
        <w:t xml:space="preserve"> Плащанията се извършват в български лева, по банков път по сметка на Областна дирекция „Земеделие” – София област в „УниКредит Булбанк”,  IBAN: BG67 UNCR  7000 3319 7337 51, BIC: UNCRBGSF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</w:rPr>
        <w:t>Условия за плащане на цената</w:t>
      </w:r>
      <w:r>
        <w:rPr/>
        <w:t xml:space="preserve"> – Плащанията се извършват в български лева, по банков път в срок и при условия, определени в проекта на договора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/>
      </w:pPr>
      <w:r>
        <w:rPr>
          <w:b/>
        </w:rPr>
        <w:t>Място и срок за получаване и подаване на документите за участие в търга</w:t>
      </w:r>
      <w:r>
        <w:rPr/>
        <w:t xml:space="preserve">. Документите за участие в търга се получават и подават в ОД”Земеделие” – София област, гр.София, бул.”Витоша”№ 4, ет.6, всеки работен ден от 09.00 до 17.30 ч., в срок от </w:t>
      </w:r>
      <w:r>
        <w:rPr>
          <w:b/>
        </w:rPr>
        <w:t>28.10.2022г. до 28.11.2022г.</w:t>
      </w:r>
      <w:r>
        <w:rPr/>
        <w:t xml:space="preserve"> вкл. /30 календарни дни, считано от деня, следващ датата на публикацията на обявата в местен ежедневник/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 xml:space="preserve">Кандидатите за участие в търга представят: </w:t>
      </w:r>
      <w:r>
        <w:rPr/>
        <w:t>заявление-оферта за участие по образец, банково бордеро за внесен депозит, ведно с документите, изискващи се съгласно чл.47з от ППЗСПЗЗ.</w:t>
      </w:r>
      <w:r>
        <w:rPr>
          <w:b/>
        </w:rPr>
        <w:t xml:space="preserve"> </w:t>
      </w:r>
      <w:r>
        <w:rPr/>
        <w:t>Предложената в заявлението-оферта цена (в цели левове на декар) трябва да бъде изписана с цифри и с думи за всеки номер имот - обект на търга.</w:t>
      </w:r>
      <w:r>
        <w:rPr>
          <w:b/>
        </w:rPr>
        <w:t xml:space="preserve"> </w:t>
      </w:r>
      <w:r>
        <w:rPr/>
        <w:t xml:space="preserve">Кандидатите за участие в търга за повече от един имот представят документи по чл.47з, ал. 1, т. 1 и 2, както и декларацията за оглед на място, за всеки имот поотделно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/>
      </w:pPr>
      <w:r>
        <w:rPr>
          <w:b/>
        </w:rPr>
        <w:t>Информация за земите, обект на търга</w:t>
      </w:r>
      <w:r>
        <w:rPr/>
        <w:t>, е изложена в ОД „Земеделие” – София област, общинските служби по земеделие (за земите, обект на търга, на територията на съответната община) и на интернет страницата на дирекция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Търгът ще се проведе на 02.12.2022г. от 10.00 часа</w:t>
      </w:r>
      <w:r>
        <w:rPr/>
        <w:t xml:space="preserve"> в сградата на ОД „Земеделие” – София област, на адрес: гр.София, бул. Витоша №4, ет.6 </w:t>
      </w:r>
      <w:r>
        <w:rPr>
          <w:b/>
        </w:rPr>
        <w:t>със задължителното присъствие на кандидатите или упълномощени от тях лиц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В случаите по чл.47л от ППЗСПЗЗ стъпката за наддаване е в размер на 1.00 лв. При отказ за участие в наддаването, търгът се прекратя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НТОНИЯ   СТОИМЕНОВА /П/         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 xml:space="preserve">Директор на 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 xml:space="preserve">Областна дирекция „Земеделие” </w:t>
      </w:r>
    </w:p>
    <w:p>
      <w:pPr>
        <w:pStyle w:val="Normal"/>
        <w:rPr/>
      </w:pPr>
      <w:r>
        <w:rPr>
          <w:i/>
        </w:rPr>
        <w:t>София обла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20" w:gutter="0" w:header="454" w:top="851" w:footer="51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rFonts w:ascii="Helen Bg Condensed;Franklin Gothic Medium Cond" w:hAnsi="Helen Bg Condensed;Franklin Gothic Medium Cond" w:cs="Helen Bg Condensed;Franklin Gothic Medium Cond"/>
        <w:b/>
        <w:b/>
        <w:spacing w:val="40"/>
        <w:sz w:val="26"/>
        <w:szCs w:val="26"/>
        <w:lang w:val="en-US"/>
      </w:rPr>
    </w:pPr>
    <w:r>
      <w:rPr>
        <w:rFonts w:cs="Helen Bg Condensed;Franklin Gothic Medium Cond" w:ascii="Helen Bg Condensed;Franklin Gothic Medium Cond" w:hAnsi="Helen Bg Condensed;Franklin Gothic Medium Cond"/>
        <w:b/>
        <w:spacing w:val="40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  <w:b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3:00Z</dcterms:created>
  <dc:creator>NEC</dc:creator>
  <dc:description/>
  <cp:keywords/>
  <dc:language>en-US</dc:language>
  <cp:lastModifiedBy>agrosto</cp:lastModifiedBy>
  <cp:lastPrinted>2020-12-01T11:01:00Z</cp:lastPrinted>
  <dcterms:modified xsi:type="dcterms:W3CDTF">2022-10-27T05:56:00Z</dcterms:modified>
  <cp:revision>43</cp:revision>
  <dc:subject/>
  <dc:title>ДО</dc:title>
</cp:coreProperties>
</file>