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ПО-09-6170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 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>ДВ. бр.41 от 03.06.2022г.</w:t>
      </w:r>
      <w:r>
        <w:rPr>
          <w:lang w:val="bg-BG"/>
        </w:rPr>
        <w:t>, чл.37ж, ал.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3г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Бракьовци, общ. Годеч, Софийска област в състав: 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Рени Станимирова – началник на ОСЗ-Годеч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lang w:val="bg-BG"/>
        </w:rPr>
      </w:pPr>
      <w:r>
        <w:rPr>
          <w:lang w:val="bg-BG"/>
        </w:rPr>
        <w:t xml:space="preserve">Павлина Шишова – гл. юрисконсулт  в ОД „Земеделие“ - София област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атя Евгениева Александрова – младши експерт  в ОСЗ- Годеч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ван Соколов Господинов – кметски наместник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КК Софийска област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"Земеделие"–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АНТОНИЯ СТОИМЕНОВА              /П/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ind w:left="5760" w:firstLine="72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User</cp:lastModifiedBy>
  <cp:lastPrinted>2022-11-02T13:35:00Z</cp:lastPrinted>
  <dcterms:modified xsi:type="dcterms:W3CDTF">2022-11-04T13:50:00Z</dcterms:modified>
  <cp:revision>12</cp:revision>
  <dc:subject/>
  <dc:title>ДО</dc:title>
</cp:coreProperties>
</file>