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59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гр. Годеч, общ. Годеч, София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инж. Ангел Ангелов – директор на дирекция „ТУЕП“ в ОА – Годеч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Емил Атанасов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0-10-26T10:09:00Z</cp:lastPrinted>
  <dcterms:modified xsi:type="dcterms:W3CDTF">2022-11-04T13:27:00Z</dcterms:modified>
  <cp:revision>9</cp:revision>
  <dc:subject/>
  <dc:title>ДО</dc:title>
</cp:coreProperties>
</file>