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 xml:space="preserve">ПО-09-6164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Лопушня, общ. Годеч, Софийска област в състав: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нж. Ангел Ангелов – директор на дирекция „ТУЕП“ в ОА - Годеч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Представител на АГКК Софийска област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НИЯ СТОИМЕНОВА              /П/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2-11-02T12:06:00Z</cp:lastPrinted>
  <dcterms:modified xsi:type="dcterms:W3CDTF">2022-11-04T13:34:00Z</dcterms:modified>
  <cp:revision>15</cp:revision>
  <dc:subject/>
  <dc:title>ДО</dc:title>
</cp:coreProperties>
</file>