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190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</w:t>
      </w:r>
      <w:r>
        <w:rPr>
          <w:bCs/>
          <w:lang w:val="bg-BG"/>
        </w:rPr>
        <w:t>41</w:t>
      </w:r>
      <w:r>
        <w:rPr>
          <w:bCs/>
          <w:lang w:val="ru-RU"/>
        </w:rPr>
        <w:t xml:space="preserve">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Делян, общ. Божурище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Полина Василева   – началник на ОСЗ гр. Божурищ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Елена Драйчева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аня Шуманова  – гл. експерт на ОСЗ гр. Божурищ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Надка Вълчкова  – кметски наместник  на с. Делян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 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 /П/    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  <w:lang w:val="bg-BG" w:eastAsia="bg-BG"/>
      </w:rPr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agrosto</cp:lastModifiedBy>
  <cp:lastPrinted>2020-10-26T10:09:00Z</cp:lastPrinted>
  <dcterms:modified xsi:type="dcterms:W3CDTF">2022-11-07T06:05:00Z</dcterms:modified>
  <cp:revision>75</cp:revision>
  <dc:subject/>
  <dc:title>ДО</dc:title>
</cp:coreProperties>
</file>