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  <w:bCs/>
          <w:iCs/>
        </w:rPr>
        <w:t xml:space="preserve">    </w:t>
      </w:r>
      <w:r>
        <w:rPr>
          <w:b/>
          <w:bCs/>
          <w:iCs/>
          <w:u w:val="single"/>
        </w:rPr>
        <w:t xml:space="preserve">ПРИЛОЖЕНИЕ 1 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C;IBAN: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ЕИК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>Областна дирекция „Земеделие”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  <w:t>гр. София 100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ул. „Витоша” № 4</w:t>
      </w:r>
    </w:p>
    <w:p>
      <w:pPr>
        <w:pStyle w:val="TextBody"/>
        <w:ind w:firstLine="612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Е Х Н И Ч Е С К О   П Р Е Д Л О Ж Е Н И Е</w:t>
      </w:r>
    </w:p>
    <w:p>
      <w:pPr>
        <w:pStyle w:val="TextBody"/>
        <w:jc w:val="center"/>
        <w:rPr/>
      </w:pPr>
      <w:r>
        <w:rPr>
          <w:b/>
          <w:lang w:val="en-US"/>
        </w:rPr>
        <w:t>(</w:t>
      </w:r>
      <w:r>
        <w:rPr>
          <w:b/>
        </w:rPr>
        <w:t>поставя се в отделен запечатан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лик 2 с надпис „Предложение за изпълнение на поръчката ”)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7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 на поръчката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Доставка на канцеларски материали</w:t>
            </w:r>
            <w:r>
              <w:rPr>
                <w:b/>
                <w:lang w:val="bg-BG"/>
              </w:rPr>
              <w:t xml:space="preserve"> и отпечатване на формуляри</w:t>
            </w:r>
            <w:r>
              <w:rPr>
                <w:b/>
              </w:rPr>
              <w:t xml:space="preserve"> за нуждите на Областна дирекция „Земеделие” – Софийска област” </w:t>
            </w:r>
          </w:p>
          <w:p>
            <w:pPr>
              <w:pStyle w:val="BodyText21"/>
              <w:jc w:val="both"/>
              <w:rPr>
                <w:b w:val="false"/>
                <w:b w:val="false"/>
                <w:i/>
                <w:i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</w:rPr>
        <w:tab/>
        <w:t>УВАЖАЕМА ГОСПОЖО ДИРЕКТОР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След запознаване с всички документи и образци от Обявлението за обществена поръчка и документацията за участие, получаването на които потвърждаваме с настоящото, </w:t>
      </w:r>
      <w:r>
        <w:rPr>
          <w:b/>
        </w:rPr>
        <w:t>ние заявяваме и декларираме</w:t>
      </w:r>
      <w:r>
        <w:rPr/>
        <w:t>, че организацията ни отговаря на изискванията и условията посочени в тях. Запознати сме с указанията и условията за участие в обявената от Вас процедура, изискванията на Закона за обществените поръчки и Правилникът за прилагането  му и техническите спецификации</w:t>
      </w:r>
      <w:r>
        <w:rPr>
          <w:lang w:val="en-US"/>
        </w:rPr>
        <w:t>,</w:t>
      </w:r>
      <w:r>
        <w:rPr/>
        <w:t xml:space="preserve"> имащи отношение към тази конкретна поръчка.</w:t>
      </w:r>
    </w:p>
    <w:p>
      <w:pPr>
        <w:pStyle w:val="TextBody"/>
        <w:ind w:firstLine="720"/>
        <w:rPr/>
      </w:pPr>
      <w:r>
        <w:rPr/>
        <w:t>Същото доказваме с документите посочени в “Списък на документите, съдържащи се в офертата”.</w:t>
      </w:r>
    </w:p>
    <w:p>
      <w:pPr>
        <w:pStyle w:val="TextBody"/>
        <w:ind w:firstLine="720"/>
        <w:rPr/>
      </w:pPr>
      <w:r>
        <w:rPr>
          <w:rFonts w:eastAsia="Times New Roman"/>
        </w:rPr>
        <w:t xml:space="preserve"> </w:t>
      </w:r>
      <w:r>
        <w:rPr/>
        <w:t>Предлаганите от нас  канцеларски материали и отпечатване на формуляри са със следните показатели:</w:t>
      </w:r>
    </w:p>
    <w:p>
      <w:pPr>
        <w:pStyle w:val="TextBody"/>
        <w:ind w:firstLine="720"/>
        <w:rPr>
          <w:b/>
          <w:b/>
        </w:rPr>
      </w:pPr>
      <w:r>
        <w:rPr/>
        <w:tab/>
      </w:r>
    </w:p>
    <w:p>
      <w:pPr>
        <w:pStyle w:val="Normal"/>
        <w:ind w:left="2160" w:firstLine="720"/>
        <w:rPr>
          <w:b/>
          <w:b/>
          <w:lang w:val="bg-BG"/>
        </w:rPr>
      </w:pPr>
      <w:r>
        <w:rPr>
          <w:b/>
        </w:rPr>
        <w:t>ТЕХНИЧЕСКИ ПОКАЗАТЕЛ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44"/>
        <w:gridCol w:w="1420"/>
        <w:gridCol w:w="325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sz w:val="22"/>
                <w:szCs w:val="22"/>
              </w:rPr>
              <w:t>Вид на канцеларски</w:t>
            </w:r>
            <w:r>
              <w:rPr>
                <w:b/>
                <w:sz w:val="22"/>
                <w:szCs w:val="22"/>
                <w:lang w:val="bg-BG"/>
              </w:rPr>
              <w:t xml:space="preserve">те </w:t>
            </w:r>
            <w:r>
              <w:rPr>
                <w:b/>
                <w:sz w:val="22"/>
                <w:szCs w:val="22"/>
              </w:rPr>
              <w:t>материал</w:t>
            </w:r>
            <w:r>
              <w:rPr>
                <w:b/>
                <w:sz w:val="22"/>
                <w:szCs w:val="22"/>
                <w:lang w:val="bg-BG"/>
              </w:rPr>
              <w:t>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реме за доставка на канцеларските материали /в работни дни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тия копирна 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тия копирна А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ке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и 55 мм /матирани 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и 75 мм /матирани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и 55 мм /гланцирани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и 75 мм /гланцирани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тикети лепящи за класьори А4 за 100 л /цветни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тикети лепящи за класьори А4 за 25 л /цветни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и с 2  ринга, 35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и 4 ринга гланц А4 35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сьор банков А5, 75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L с прозорец, еко картон А4, цвет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джоб /пакет по 100бр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с прозрачно лице и перфорация А4, цвет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с машинка бял картон 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картон с машинка А4, цвет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за картотека  с машинка ,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дело с връзки и усилен гръ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ители цветен картон 10 цвя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ители хоризонтални, рециклиран картон, 100 б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жоб с перфорация мат А4 /100бр.пакет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жоб с перфорация и цветна лента А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жоб с перфораци и  цип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жоб с перфорация, разделителен, 6 цвята 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и с джобове меки, А4 цвет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с копче А4 прозрачна, цвет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с копче и перфорация, 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с цип А 4 , пастелна с разширено дъ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апки с ластик А4 цветн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и с ластик А4 чер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апки с ластик и етикет картон А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и с ластик картон гланц 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и с ластик One color, картон глан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 с ласт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и и кашон архивни, кафяв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ка с цип за документи,250х350,чер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ипборд, А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айзер за документи с 24 раздели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ка хоризонтална с уле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с вертикален пластм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меродържач магните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айзер за бюро с ленторезач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айзер за бюр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ивник метална мреж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ивник цилиндъ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ка за хартиено кубч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оратор с ограничител 40 ли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бод машин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телбод щип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чета телбод / 1 000 броя голе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чета за телбод /1 000 броя мал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мери / 100 бро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мери цветни/ 50 броя 28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мери цветни/ 50 броя  50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мери цветни, 28 мм 280 бро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ри, 40 бро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нчета за коркова дъс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кали обикнов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калка автоматична, MILAN /черна,синя,червена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калка автоматична Schneid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калка с шну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 химикалка автоматич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ълнител гел пластм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ълнители обикнов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ънкопис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ер изтривае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ери цвет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ери перманент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стмарк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стмаркери 4 бро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ив автоматиче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фи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ив графитен,шестоъгълен-H,Н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ив графитен, триъгъле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рил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рилкогум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ми MILA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ектор лен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ектор течен с чет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пирна хартия А4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пирна хартия А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тия копирна цветна А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ксо широк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ксо тяс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к бял с лента  114х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к джоб бял с лен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к бял с лента 110х2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к кафяв с лента и въздушни мехур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дки голям формат, офс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дки малък формат, офс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дки голям формат твърди кориц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пило сух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ж макете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жица офис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ксо харти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кулатор гол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кулатор малъ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D-R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D+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мет USB 4 G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атура безжич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виатура с каб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ка безжич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ка с каб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992"/>
        <w:gridCol w:w="1596"/>
        <w:gridCol w:w="814"/>
        <w:gridCol w:w="1525"/>
      </w:tblGrid>
      <w:tr>
        <w:trPr>
          <w:trHeight w:val="539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ечатване на материали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бро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реме за отпечатване на материалит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в работни дни/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бр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реме за отпечатване на материали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/в работни дни/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едностранен печат, вестник.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едностранен печат, вестник.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двустранен печат, вестник.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двустранен печат, вестник.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едностранен печат, плътна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едно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двустранен печат, плътна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4 - дву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едностранен печат, вестник.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едностранен печат, вестник.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двустранен печат, вестник.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двустранен печат, вестник.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едностранен печат, плътна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-3 - едно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двустранен печат, плътна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3 - дву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едностранен печат, вестник.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едно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двустранен печат, вестник.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двустранен печат, вестник.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едностранен печат, плътна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едно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двустранен печат, плътна хартия, черно-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5 - двустранен печат, плътна хартия, цве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и карти 9x6 см, цвет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яне на телчета, прошнуров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ка на плакати: размер 50х7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b/>
          <w:i/>
          <w:lang w:val="bg-BG"/>
        </w:rPr>
        <w:t>* забележка</w:t>
      </w:r>
      <w:r>
        <w:rPr>
          <w:i/>
          <w:lang w:val="bg-BG"/>
        </w:rPr>
        <w:t>: времето за отпечатване и  доставка, предложен от кандидат,  следва да бъде в работни дни и еднакво за всички материали.</w:t>
      </w:r>
    </w:p>
    <w:p>
      <w:pPr>
        <w:pStyle w:val="PlainText"/>
        <w:tabs>
          <w:tab w:val="clear" w:pos="720"/>
          <w:tab w:val="left" w:pos="0" w:leader="none"/>
        </w:tabs>
        <w:ind w:right="3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ко бъдем определени за изпълнители, при сключване на договора, ще представим документи, издадени от компетентен орган, за удостоверяване на липсата на обстоятелствата по чл.47 ал.10 и чл.48 ал.2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TextBody"/>
        <w:ind w:firstLine="720"/>
        <w:rPr/>
      </w:pPr>
      <w:r>
        <w:rPr>
          <w:rFonts w:eastAsia="Times New Roman"/>
          <w:lang w:val="en-US" w:eastAsia="bg-BG"/>
        </w:rPr>
        <w:t>2.</w:t>
      </w:r>
      <w:r>
        <w:rPr>
          <w:b/>
        </w:rPr>
        <w:t xml:space="preserve"> </w:t>
      </w:r>
      <w:r>
        <w:rPr/>
        <w:t xml:space="preserve"> Настоящата оферта е валидна за срок от </w:t>
      </w:r>
      <w:r>
        <w:rPr>
          <w:lang w:val="en-US"/>
        </w:rPr>
        <w:t>9</w:t>
      </w:r>
      <w:r>
        <w:rPr/>
        <w:t>0 /деветдесет/ календарни дни след крайния срок за получаване на офертите, ние ще сме обвързани с нея и тя може да бъде приета на всяка дата преди изтичане на този срок.</w:t>
      </w:r>
    </w:p>
    <w:p>
      <w:pPr>
        <w:pStyle w:val="TextBody"/>
        <w:ind w:firstLine="720"/>
        <w:rPr/>
      </w:pPr>
      <w:r>
        <w:rPr/>
        <w:t>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Към този образец и в плика към него </w:t>
      </w:r>
      <w:r>
        <w:rPr>
          <w:b/>
          <w:u w:val="single"/>
        </w:rPr>
        <w:t>не се прилагат никакви ценови предложения</w:t>
      </w:r>
      <w:r>
        <w:rPr>
          <w:b/>
        </w:rPr>
        <w:t xml:space="preserve"> или каквито и да е било параметри свързани с цена.</w:t>
      </w:r>
    </w:p>
    <w:p>
      <w:pPr>
        <w:pStyle w:val="TextBody"/>
        <w:spacing w:lineRule="auto" w:line="360"/>
        <w:ind w:left="2832" w:hanging="0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6:00Z</dcterms:created>
  <dc:creator>ODZ</dc:creator>
  <dc:description/>
  <cp:keywords/>
  <dc:language>en-US</dc:language>
  <cp:lastModifiedBy>User2</cp:lastModifiedBy>
  <cp:lastPrinted>2014-06-25T16:13:00Z</cp:lastPrinted>
  <dcterms:modified xsi:type="dcterms:W3CDTF">2014-08-13T10:55:00Z</dcterms:modified>
  <cp:revision>46</cp:revision>
  <dc:subject/>
  <dc:title>ДО</dc:title>
</cp:coreProperties>
</file>