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ru-RU"/>
        </w:rPr>
        <w:t xml:space="preserve">       </w:t>
      </w:r>
    </w:p>
    <w:p>
      <w:pPr>
        <w:pStyle w:val="Heading2"/>
        <w:jc w:val="left"/>
        <w:rPr/>
      </w:pPr>
      <w:r>
        <w:rPr>
          <w:lang w:val="ru-RU"/>
        </w:rPr>
        <w:t xml:space="preserve">         </w:t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lang w:val="ru-RU"/>
        </w:rPr>
        <w:t xml:space="preserve">                 </w:t>
      </w:r>
      <w:r>
        <w:rPr>
          <w:b/>
          <w:sz w:val="28"/>
          <w:szCs w:val="28"/>
          <w:lang w:val="bg-BG"/>
        </w:rPr>
        <w:t>ОБЛАСТНА ДИРЕКЦИЯ „ЗЕМЕДЕЛИЕ” СМОЛЯН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 xml:space="preserve">гр. Смолян, бул. „България” № 14, тел./факс 0301/62078, </w:t>
      </w:r>
      <w:r>
        <w:rPr>
          <w:lang w:val="en-US"/>
        </w:rPr>
        <w:t>email</w:t>
      </w:r>
      <w:r>
        <w:rPr>
          <w:lang w:val="bg-BG"/>
        </w:rPr>
        <w:t>:ODZG_Smolyan@mzh.government.b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РД-05-4/17.01.2017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моля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На основание чл.47ж,ал.6 от Правилника за прилагане на Закона за собствеността и ползването на земеделските земи /ППЗСПЗЗ/ във връзка с протокол от 29.11.2016 г.на комисия назначена със Заповед № РД-05-121/28.11.2016 г. на Директора на ОД „Земеделие” Смолян, съдържащ резултати от проведен търг /втора тръжна сесия/ за отдаване под наем или аренда на свободните земеделски земи от държавния поземлен фонд в област Смолян за стопанската 2016-2017 г.за отглеждане на едногодишни полски култури за срок от пет стопански години и протокол от 15.11.2016 г.на комисия назначена със Заповед № РД-</w:t>
      </w:r>
      <w:r>
        <w:rPr>
          <w:sz w:val="24"/>
          <w:szCs w:val="24"/>
          <w:lang w:val="en-US"/>
        </w:rPr>
        <w:t>05-115</w:t>
      </w:r>
      <w:r>
        <w:rPr>
          <w:sz w:val="24"/>
          <w:szCs w:val="24"/>
          <w:lang w:val="bg-BG"/>
        </w:rPr>
        <w:t>/11.11.2016 г. на Директора на ОД „Земеделие” Смолян, съдържащ резултати от проведен търг за отдаване под наем или аренда на свободните земеделски земи от държавния поземлен фонд в област Смолян за стопанската 2016-2017 г. за пасища, мери и ливади на основание чл.37и, ал.13 от Закона за собственосттта и ползването на земеделските земи  след приключване на тръжната процедура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РЕДЕЛЯМ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Останалите свободни земеделски земи от държавни поземлен фонд в област Смолян, подробно описани по общини, землище, начин на ползване, форма на отдаване /наем, аренда/ съгласно Приложение №1 за едногодишни полски култури и Приложение №2  за пасища, мери и ливади неразделна част от тази заповед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уализираната информация да се публикува на интернет страницата на ОД „Земеделие” – Смолян и на информационните табла в ОД „Земеделие” – Смолян и общинските служби по земеделие на територията на област Смолян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ВАНКА ГЕОРГИЕВА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иректор на ОД „Земеделие” Смолян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В/ГДА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2240" w:h="15840"/>
      <w:pgMar w:left="1418" w:right="1418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0:00Z</dcterms:created>
  <dc:creator>NEC</dc:creator>
  <dc:description/>
  <cp:keywords/>
  <dc:language>en-US</dc:language>
  <cp:lastModifiedBy>DPF_User</cp:lastModifiedBy>
  <cp:lastPrinted>2017-01-17T11:29:00Z</cp:lastPrinted>
  <dcterms:modified xsi:type="dcterms:W3CDTF">2017-01-17T12:54:00Z</dcterms:modified>
  <cp:revision>207</cp:revision>
  <dc:subject/>
  <dc:title>         </dc:title>
</cp:coreProperties>
</file>